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rPr>
          <w:vanish/>
          <w:sz w:val="32"/>
        </w:rPr>
      </w:pPr>
      <w:r>
        <w:rPr>
          <w:vanish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334010</wp:posOffset>
                </wp:positionV>
                <wp:extent cx="6819900" cy="3663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9900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60"/>
                              <w:gridCol w:w="2693"/>
                              <w:gridCol w:w="1418"/>
                              <w:gridCol w:w="3969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2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365F91"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color w:val="365F91"/>
                                      <w:sz w:val="36"/>
                                    </w:rPr>
                                    <w:t>Week van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i/>
                                      <w:sz w:val="36"/>
                                    </w:rPr>
                                    <w:t>11/5/2015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365F91"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color w:val="365F91"/>
                                      <w:sz w:val="36"/>
                                    </w:rPr>
                                    <w:t>tot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i/>
                                      <w:sz w:val="36"/>
                                    </w:rPr>
                                    <w:t xml:space="preserve">15/5/2015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7pt;height:28.85pt;mso-wrap-distance-left:0pt;mso-wrap-distance-right:7.05pt;mso-wrap-distance-top:0pt;mso-wrap-distance-bottom:0pt;margin-top:26.3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07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60"/>
                        <w:gridCol w:w="2693"/>
                        <w:gridCol w:w="1418"/>
                        <w:gridCol w:w="3969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266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365F91"/>
                                <w:sz w:val="36"/>
                              </w:rPr>
                            </w:pPr>
                            <w:r>
                              <w:rPr>
                                <w:b/>
                                <w:color w:val="365F91"/>
                                <w:sz w:val="36"/>
                              </w:rPr>
                              <w:t>Week van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i/>
                                <w:sz w:val="36"/>
                              </w:rPr>
                              <w:t>11/5/2015</w:t>
                            </w:r>
                          </w:p>
                        </w:tc>
                        <w:tc>
                          <w:tcPr>
                            <w:tcW w:w="141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365F91"/>
                                <w:sz w:val="36"/>
                              </w:rPr>
                            </w:pPr>
                            <w:r>
                              <w:rPr>
                                <w:b/>
                                <w:color w:val="365F91"/>
                                <w:sz w:val="36"/>
                              </w:rPr>
                              <w:t>tot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i/>
                                <w:sz w:val="36"/>
                              </w:rPr>
                              <w:t xml:space="preserve">15/5/2015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ge">
                  <wp:posOffset>1315085</wp:posOffset>
                </wp:positionV>
                <wp:extent cx="9610090" cy="43688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10090" cy="436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1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12"/>
                              <w:gridCol w:w="9028"/>
                              <w:gridCol w:w="4394"/>
                            </w:tblGrid>
                            <w:tr>
                              <w:trPr>
                                <w:trHeight w:val="841" w:hRule="atLeast"/>
                              </w:trPr>
                              <w:tc>
                                <w:tcPr>
                                  <w:tcW w:w="1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DB3E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</w:rPr>
                                    <w:t>Taken maken …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DB3E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</w:rPr>
                                    <w:t xml:space="preserve">Denken aan…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1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maandag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0" w:leader="none"/>
                                      <w:tab w:val="center" w:pos="748" w:leader="none"/>
                                    </w:tabs>
                                    <w:spacing w:lineRule="auto" w:line="240" w:before="0" w:after="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ab/>
                                    <w:t>11/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  <w:u w:val="single"/>
                                    </w:rPr>
                                    <w:t>Rekenen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  <w:t xml:space="preserve"> : SB 148, 14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  <w:u w:val="single"/>
                                    </w:rPr>
                                    <w:t>Taal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  <w:t xml:space="preserve"> : SB 105</w:t>
                                    <w:br/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  <w:u w:val="single"/>
                                    </w:rPr>
                                    <w:t>Tweede taal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</w:rPr>
                                    <w:t xml:space="preserve"> : Vocabulaire unité 35 inschrijven en studeren.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70C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0070C0"/>
                                      <w:sz w:val="32"/>
                                      <w:szCs w:val="32"/>
                                    </w:rPr>
                                    <w:t>stage juf Steff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2" w:hRule="atLeast"/>
                              </w:trPr>
                              <w:tc>
                                <w:tcPr>
                                  <w:tcW w:w="1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dinsdag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2/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  <w:u w:val="single"/>
                                    </w:rPr>
                                    <w:t>Taal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  <w:t xml:space="preserve"> : SB 106,10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  <w:u w:val="single"/>
                                    </w:rPr>
                                    <w:t>Rekenen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  <w:t xml:space="preserve"> : SB 150 (passer,geodriehoek),151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70C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0070C0"/>
                                      <w:sz w:val="32"/>
                                      <w:szCs w:val="32"/>
                                    </w:rPr>
                                    <w:t>Oefenen op kweetet</w:t>
                                    <w:br/>
                                    <w:t>Oefenen voor het fietsexamen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8" w:hRule="atLeast"/>
                              </w:trPr>
                              <w:tc>
                                <w:tcPr>
                                  <w:tcW w:w="1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  <w:t>woensdag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3/5</w:t>
                                  </w:r>
                                </w:p>
                              </w:tc>
                              <w:tc>
                                <w:tcPr>
                                  <w:tcW w:w="9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  <w:t>Pedagogische studiedag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0070C0"/>
                                      <w:sz w:val="32"/>
                                      <w:szCs w:val="32"/>
                                    </w:rPr>
                                    <w:t>geen schoo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2" w:hRule="atLeast"/>
                              </w:trPr>
                              <w:tc>
                                <w:tcPr>
                                  <w:tcW w:w="1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donderdag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5" w:leader="none"/>
                                      <w:tab w:val="center" w:pos="748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4/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</w:rPr>
                                    <w:t>Hemelvaart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70C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0070C0"/>
                                      <w:sz w:val="32"/>
                                      <w:szCs w:val="32"/>
                                    </w:rPr>
                                    <w:t>geen schoo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9" w:hRule="atLeast"/>
                              </w:trPr>
                              <w:tc>
                                <w:tcPr>
                                  <w:tcW w:w="1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vrijdag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13" w:leader="none"/>
                                      <w:tab w:val="left" w:pos="525" w:leader="none"/>
                                      <w:tab w:val="center" w:pos="748" w:leader="none"/>
                                    </w:tabs>
                                    <w:spacing w:lineRule="auto" w:line="240" w:before="0" w:after="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ab/>
                                    <w:t>15/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  <w:t xml:space="preserve">brugdag  </w:t>
                                    <w:br/>
                                    <w:t>Volgende week : projectweek rond techniek</w:t>
                                    <w:br/>
                                    <w:t>Kosteloos materiaal verzamelen : flessen, wielen, tandwielen , ijzerdraad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70C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0070C0"/>
                                      <w:sz w:val="32"/>
                                      <w:szCs w:val="32"/>
                                    </w:rPr>
                                    <w:t>geen school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6.7pt;height:344pt;mso-wrap-distance-left:0pt;mso-wrap-distance-right:7.05pt;mso-wrap-distance-top:0pt;mso-wrap-distance-bottom:0pt;margin-top:103.5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51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12"/>
                        <w:gridCol w:w="9028"/>
                        <w:gridCol w:w="4394"/>
                      </w:tblGrid>
                      <w:tr>
                        <w:trPr>
                          <w:trHeight w:val="841" w:hRule="atLeast"/>
                        </w:trPr>
                        <w:tc>
                          <w:tcPr>
                            <w:tcW w:w="1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9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DB3E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u w:val="single"/>
                              </w:rPr>
                              <w:t>Taken maken …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DB3E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u w:val="single"/>
                              </w:rPr>
                              <w:t xml:space="preserve">Denken aan… </w:t>
                            </w:r>
                          </w:p>
                        </w:tc>
                      </w:tr>
                      <w:tr>
                        <w:trPr>
                          <w:trHeight w:val="570" w:hRule="atLeast"/>
                        </w:trPr>
                        <w:tc>
                          <w:tcPr>
                            <w:tcW w:w="1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6D9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maandag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0" w:leader="none"/>
                                <w:tab w:val="center" w:pos="748" w:leader="none"/>
                              </w:tabs>
                              <w:spacing w:lineRule="auto" w:line="240" w:before="0" w:after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ab/>
                              <w:t>11/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9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  <w:u w:val="single"/>
                              </w:rPr>
                              <w:t>Rekenen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 xml:space="preserve"> : SB 148, 149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  <w:u w:val="single"/>
                              </w:rPr>
                              <w:t>Taal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 xml:space="preserve"> : SB 105</w:t>
                              <w:br/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  <w:u w:val="single"/>
                              </w:rPr>
                              <w:t>Tweede taal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</w:rPr>
                              <w:t xml:space="preserve"> : Vocabulaire unité 35 inschrijven en studeren.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70C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70C0"/>
                                <w:sz w:val="32"/>
                                <w:szCs w:val="32"/>
                              </w:rPr>
                              <w:t>stage juf Steffi</w:t>
                            </w:r>
                          </w:p>
                        </w:tc>
                      </w:tr>
                      <w:tr>
                        <w:trPr>
                          <w:trHeight w:val="1072" w:hRule="atLeast"/>
                        </w:trPr>
                        <w:tc>
                          <w:tcPr>
                            <w:tcW w:w="1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6D9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dinsdag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2/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9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  <w:u w:val="single"/>
                              </w:rPr>
                              <w:t>Taal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 xml:space="preserve"> : SB 106,107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  <w:u w:val="single"/>
                              </w:rPr>
                              <w:t>Rekenen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 xml:space="preserve"> : SB 150 (passer,geodriehoek),151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70C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70C0"/>
                                <w:sz w:val="32"/>
                                <w:szCs w:val="32"/>
                              </w:rPr>
                              <w:t>Oefenen op kweetet</w:t>
                              <w:br/>
                              <w:t>Oefenen voor het fietsexamen.</w:t>
                            </w:r>
                          </w:p>
                        </w:tc>
                      </w:tr>
                      <w:tr>
                        <w:trPr>
                          <w:trHeight w:val="848" w:hRule="atLeast"/>
                        </w:trPr>
                        <w:tc>
                          <w:tcPr>
                            <w:tcW w:w="1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6D9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woensdag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3/5</w:t>
                            </w:r>
                          </w:p>
                        </w:tc>
                        <w:tc>
                          <w:tcPr>
                            <w:tcW w:w="9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Pedagogische studiedag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70C0"/>
                                <w:sz w:val="32"/>
                                <w:szCs w:val="32"/>
                              </w:rPr>
                              <w:t>geen school</w:t>
                            </w:r>
                          </w:p>
                        </w:tc>
                      </w:tr>
                      <w:tr>
                        <w:trPr>
                          <w:trHeight w:val="922" w:hRule="atLeast"/>
                        </w:trPr>
                        <w:tc>
                          <w:tcPr>
                            <w:tcW w:w="1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6D9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donderdag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5" w:leader="none"/>
                                <w:tab w:val="center" w:pos="748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4/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9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FF0000"/>
                                <w:sz w:val="32"/>
                                <w:szCs w:val="32"/>
                              </w:rPr>
                              <w:t>Hemelvaart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70C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70C0"/>
                                <w:sz w:val="32"/>
                                <w:szCs w:val="32"/>
                              </w:rPr>
                              <w:t>geen school</w:t>
                            </w:r>
                          </w:p>
                        </w:tc>
                      </w:tr>
                      <w:tr>
                        <w:trPr>
                          <w:trHeight w:val="899" w:hRule="atLeast"/>
                        </w:trPr>
                        <w:tc>
                          <w:tcPr>
                            <w:tcW w:w="1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6D9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vrijdag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13" w:leader="none"/>
                                <w:tab w:val="left" w:pos="525" w:leader="none"/>
                                <w:tab w:val="center" w:pos="748" w:leader="none"/>
                              </w:tabs>
                              <w:spacing w:lineRule="auto" w:line="240" w:before="0" w:after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ab/>
                              <w:t>15/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9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 xml:space="preserve">brugdag  </w:t>
                              <w:br/>
                              <w:t>Volgende week : projectweek rond techniek</w:t>
                              <w:br/>
                              <w:t>Kosteloos materiaal verzamelen : flessen, wielen, tandwielen , ijzerdraad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70C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70C0"/>
                                <w:sz w:val="32"/>
                                <w:szCs w:val="32"/>
                              </w:rPr>
                              <w:t>geen school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before="0" w:after="200"/>
        <w:rPr>
          <w:sz w:val="32"/>
        </w:rPr>
      </w:pPr>
      <w:r>
        <w:rPr>
          <w:sz w:val="32"/>
        </w:rPr>
      </w:r>
    </w:p>
    <w:sectPr>
      <w:type w:val="nextPage"/>
      <w:pgSz w:orient="landscape" w:w="16838" w:h="11906"/>
      <w:pgMar w:left="567" w:right="395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nl-B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9:57:00Z</dcterms:created>
  <dc:creator>PC</dc:creator>
  <dc:description/>
  <dc:language>en-US</dc:language>
  <cp:lastModifiedBy>6B</cp:lastModifiedBy>
  <cp:lastPrinted>2015-04-29T11:58:00Z</cp:lastPrinted>
  <dcterms:modified xsi:type="dcterms:W3CDTF">2015-05-07T10:04:00Z</dcterms:modified>
  <cp:revision>8</cp:revision>
  <dc:subject/>
  <dc:title/>
</cp:coreProperties>
</file>