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4010</wp:posOffset>
                </wp:positionV>
                <wp:extent cx="681990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7/4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 xml:space="preserve">1/5/201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8.85pt;mso-wrap-distance-left:0pt;mso-wrap-distance-right:7.05pt;mso-wrap-distance-top:0pt;mso-wrap-distance-bottom:0pt;margin-top:2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27/4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 xml:space="preserve">1/5/201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15085</wp:posOffset>
                </wp:positionV>
                <wp:extent cx="9610090" cy="5015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9028"/>
                              <w:gridCol w:w="439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27/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Vocabulaire unité 34 studeren + inschrijv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4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Voetbaluitrusting school meebreng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/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Toets woordenlijst CP 2.8 wb. 54-55+ leesboek 41-4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/4</w:t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Toets unité werkwoorden unités 25-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Godsdienst :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Toets Kinderen in de Derde Wereld (schema?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97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4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Morgen : fiets , helm , hes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/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werkwoorden 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de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leerjaar U28-33 (boekje p.) (2blz.)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98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0/ 4 Uitstap Vrijbroekpark : fiets , helm , hesje</w:t>
                                  </w: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Zwemmen</w:t>
                                  </w: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>1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Vrija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Maandag 4 mei : Doe-aan-sport-beurs : fiets, helm, hesje, drankje, koekje, sportieve kledij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Vrijdag 8 mei : actie Coloma cultuu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94.95pt;mso-wrap-distance-left:0pt;mso-wrap-distance-right:7.05pt;mso-wrap-distance-top:0pt;mso-wrap-distance-bottom:0pt;margin-top:10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9028"/>
                        <w:gridCol w:w="439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27/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 : Vocabulaire unité 34 studeren + inschrijve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4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Voetbaluitrusting school meebrengen.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/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 Toets woordenlijst CP 2.8 wb. 54-55+ leesboek 41-4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9/4</w:t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 : Toets unité werkwoorden unités 25-2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Godsdienst :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Toets Kinderen in de Derde Wereld (schema?)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97</w:t>
                              <w:br/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4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Morgen : fiets , helm , hesje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/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 : werkwoorden 6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de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 leerjaar U28-33 (boekje p.) (2blz.)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98</w:t>
                              <w:br/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4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0/ 4 Uitstap Vrijbroekpark : fiets , helm , hesje</w:t>
                            </w: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Zwemmen</w:t>
                            </w: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1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Vrija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Maandag 4 mei : Doe-aan-sport-beurs : fiets, helm, hesje, drankje, koekje, sportieve kledij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Vrijdag 8 mei : actie Coloma cultuu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PC</dc:creator>
  <dc:description/>
  <dc:language>en-US</dc:language>
  <cp:lastModifiedBy>6B</cp:lastModifiedBy>
  <cp:lastPrinted>2015-03-27T14:06:00Z</cp:lastPrinted>
  <dcterms:modified xsi:type="dcterms:W3CDTF">2015-04-24T07:53:00Z</dcterms:modified>
  <cp:revision>13</cp:revision>
  <dc:subject/>
  <dc:title/>
</cp:coreProperties>
</file>