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4805</wp:posOffset>
                </wp:positionV>
                <wp:extent cx="68199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6/3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 xml:space="preserve">20/3/2015 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.65pt;mso-wrap-distance-left:0pt;mso-wrap-distance-right:7.05pt;mso-wrap-distance-top:0pt;mso-wrap-distance-bottom:0pt;margin-top:2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16/3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 xml:space="preserve">20/3/2015 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5" w:leader="none"/>
        </w:tabs>
        <w:spacing w:before="0" w:after="200"/>
        <w:rPr>
          <w:color w:val="FF0000"/>
          <w:sz w:val="32"/>
        </w:rPr>
      </w:pPr>
      <w:r>
        <w:rPr>
          <w:color w:val="FF0000"/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10260</wp:posOffset>
                </wp:positionV>
                <wp:extent cx="9610090" cy="5024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502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9169"/>
                              <w:gridCol w:w="4253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16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  <w:t>Stage juf Steffi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7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22 , 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Toets unité 31 (2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sz w:val="32"/>
                                      <w:szCs w:val="32"/>
                                    </w:rPr>
                                    <w:t>Turn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F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  <w:t>Stage juf Stef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/3</w:t>
                                  </w:r>
                                </w:p>
                              </w:tc>
                              <w:tc>
                                <w:tcPr>
                                  <w:tcW w:w="9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Wo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Thema 6 lessen 1 tot 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Kussen meebrengen.</w:t>
                                    <w:br/>
                                    <w:t>Morgen fiets,helm, hesj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9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Beeldende opvoeding :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Spelling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Toets thema 6 (2 blz.) werkwoorden niet verget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sz w:val="32"/>
                                      <w:szCs w:val="32"/>
                                    </w:rPr>
                                    <w:t>Zwemmen</w:t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Sint-Jozefsfeest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3" w:leader="none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>20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Toets unité 32 (2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25,12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D0D0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8"/>
                                      <w:szCs w:val="32"/>
                                    </w:rPr>
                                    <w:t>Dinsdag toets verkeer meester Brun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95.65pt;mso-wrap-distance-left:0pt;mso-wrap-distance-right:7.05pt;mso-wrap-distance-top:0pt;mso-wrap-distance-bottom:0pt;margin-top:6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9169"/>
                        <w:gridCol w:w="4253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16/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2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6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Stage juf Steffi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/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22 , 12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6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: Toets unité 31 (2blz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  <w:t>Turn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Stage juf Steffi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/3</w:t>
                            </w:r>
                          </w:p>
                        </w:tc>
                        <w:tc>
                          <w:tcPr>
                            <w:tcW w:w="9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8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Wo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: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Thema 6 lessen 1 tot 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Kussen meebrengen.</w:t>
                              <w:br/>
                              <w:t>Morgen fiets,helm, hesje.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9/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8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Beeldende opvoeding :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Spelling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: Toets thema 6 (2 blz.) werkwoorden niet vergete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  <w:t>Zwemmen</w:t>
                              <w:br/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Sint-Jozefsfeest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3" w:leader="none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20/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: Toets unité 32 (2blz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25,126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32"/>
                              </w:rPr>
                              <w:t>Dinsdag toets verkeer meester Brun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23:00Z</dcterms:created>
  <dc:creator>PC</dc:creator>
  <dc:description/>
  <dc:language>en-US</dc:language>
  <cp:lastModifiedBy>6B</cp:lastModifiedBy>
  <cp:lastPrinted>2015-02-26T10:08:00Z</cp:lastPrinted>
  <dcterms:modified xsi:type="dcterms:W3CDTF">2015-03-13T07:57:00Z</dcterms:modified>
  <cp:revision>11</cp:revision>
  <dc:subject/>
  <dc:title/>
</cp:coreProperties>
</file>