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805</wp:posOffset>
                </wp:positionV>
                <wp:extent cx="6819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9/3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3/3/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.65pt;mso-wrap-distance-left:0pt;mso-wrap-distance-right:7.05pt;mso-wrap-distance-top:0pt;mso-wrap-distance-bottom:0pt;margin-top:2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9/3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3/3/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32"/>
        </w:rPr>
      </w:pPr>
      <w:r>
        <w:rPr>
          <w:color w:val="FF0000"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9610090" cy="5570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9169"/>
                              <w:gridCol w:w="425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9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halingstoets hoofdrekenen (2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  <w:t>Turn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halingstoets metend rekenen (4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/3</w:t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halingstoets meetkunde (4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Beeldende opvoeding :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herhalingstoets toepassingen (3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13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38.65pt;mso-wrap-distance-left:0pt;mso-wrap-distance-right:7.05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9169"/>
                        <w:gridCol w:w="425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9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herhalingstoets hoofdrekenen (2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Turn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herhalingstoets metend rekenen (4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/3</w:t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herhalingstoets meetkunde (4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Zwemmen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Beeldende opvoeding 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herhalingstoets toepassingen (3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D0D0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13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D0D0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37:00Z</dcterms:created>
  <dc:creator>PC</dc:creator>
  <dc:description/>
  <cp:keywords/>
  <dc:language>en-US</dc:language>
  <cp:lastModifiedBy>6B</cp:lastModifiedBy>
  <cp:lastPrinted>2015-02-26T10:08:00Z</cp:lastPrinted>
  <dcterms:modified xsi:type="dcterms:W3CDTF">2015-02-26T10:14:00Z</dcterms:modified>
  <cp:revision>3</cp:revision>
  <dc:subject/>
  <dc:title/>
</cp:coreProperties>
</file>