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3/2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7/2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3/2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7/2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4964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96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8461"/>
                              <w:gridCol w:w="496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23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WO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: Thema 4 toets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Bezoek stationsproject 6B in de voormiddag. (blijven inet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Romeinse cijfers Wb. p. 73 + kopieerblad + K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7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Viering Va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Bewerkingen met breuken wb. p.37,38,47,48 +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32"/>
                                    </w:rPr>
                                    <w:t>K 31-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32"/>
                                    </w:rPr>
                                    <w:t xml:space="preserve"> :  Toets unité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7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Beeldende opvoeding :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Lijm , scha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5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27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1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 werkwoorden boekje p. 4,5,6,7 (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de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leerjaar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90.9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8461"/>
                        <w:gridCol w:w="496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23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WO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: Thema 4 toets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Bezoek stationsproject 6B in de voormiddag. (blijven ineten)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Romeinse cijfers Wb. p. 73 + kopieerblad + K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7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ering Vasten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Bewerkingen met breuken wb. p.37,38,47,48 + </w:t>
                            </w:r>
                            <w:r>
                              <w:rPr>
                                <w:color w:val="FF0000"/>
                                <w:sz w:val="22"/>
                                <w:szCs w:val="32"/>
                              </w:rPr>
                              <w:t>K 31-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28"/>
                                <w:szCs w:val="32"/>
                              </w:rPr>
                              <w:t xml:space="preserve"> :  Toets unité 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7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 xml:space="preserve">Beeldende opvoeding :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Lijm , scha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5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27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15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Herhaling werkwoorden boekje p. 4,5,6,7 (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leerjaar)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2:00Z</dcterms:created>
  <dc:creator>PC</dc:creator>
  <dc:description/>
  <dc:language>en-US</dc:language>
  <cp:lastModifiedBy>6B</cp:lastModifiedBy>
  <cp:lastPrinted>2015-02-06T09:08:00Z</cp:lastPrinted>
  <dcterms:modified xsi:type="dcterms:W3CDTF">2015-02-13T07:52:00Z</dcterms:modified>
  <cp:revision>16</cp:revision>
  <dc:subject/>
  <dc:title/>
</cp:coreProperties>
</file>