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4805</wp:posOffset>
                </wp:positionV>
                <wp:extent cx="68199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9/2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3/2/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.65pt;mso-wrap-distance-left:0pt;mso-wrap-distance-right:7.05pt;mso-wrap-distance-top:0pt;mso-wrap-distance-bottom:0pt;margin-top:2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9/2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3/2/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32"/>
        </w:rPr>
      </w:pPr>
      <w:r>
        <w:rPr>
          <w:color w:val="FF0000"/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10260</wp:posOffset>
                </wp:positionV>
                <wp:extent cx="9610090" cy="5605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560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8461"/>
                              <w:gridCol w:w="496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9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SB 73 (ook kopiëre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HT 1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Hertoets totale oppervlakte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2"/>
                                      <w:szCs w:val="32"/>
                                    </w:rPr>
                                    <w:t>Slot spreekbeur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highlight w:val="yellow"/>
                                    </w:rPr>
                                    <w:t>€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highlight w:val="yellow"/>
                                    </w:rPr>
                                    <w:t>1,50 terugege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HT 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SB 75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Unité 29 kopiëren en studeren. (boekje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Afrekening schoolfotograa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/2</w:t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  <w:t xml:space="preserve"> : Fietsroute versie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HT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Afrekening schoolfotograa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Beeldende opvoeding: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childergerei en zwarte stift meebreng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SB 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venir , prendre , mettre wb. p. 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HT 1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  <w:sz w:val="32"/>
                                      <w:szCs w:val="32"/>
                                    </w:rPr>
                                    <w:t>Zwemm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Afrekening schoolfotograa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13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Maandag na de vakantie : bezoek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stationsproject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rugzakje, drankje, boterhammen.</w:t>
                                    <w:br/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Dikke truien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Herhaling woorden unités 21 – 29 (boekje)</w:t>
                                    <w:br/>
                                    <w:t>Informatie Tweede Wereldoorlog verzamelen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  <w:t>Vakanti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441.35pt;mso-wrap-distance-left:0pt;mso-wrap-distance-right:7.05pt;mso-wrap-distance-top:0pt;mso-wrap-distance-bottom:0pt;margin-top:6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8461"/>
                        <w:gridCol w:w="496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9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SB 73 (ook kopiëren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HT 1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Hertoets totale oppervlakte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Slot spreekbeurt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highlight w:val="yellow"/>
                              </w:rPr>
                              <w:t>€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highlight w:val="yellow"/>
                              </w:rPr>
                              <w:t>1,50 terugegeven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HT 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SB 75</w:t>
                              <w:br/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Unité 29 kopiëren en studeren. (boekje)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Afrekening schoolfotograaf.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/2</w:t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D0D0D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D0D0D"/>
                                <w:sz w:val="32"/>
                                <w:szCs w:val="32"/>
                              </w:rPr>
                              <w:t xml:space="preserve"> : Fietsroute versie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HT 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Afrekening schoolfotograaf.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Beeldende opvoeding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childergerei en zwarte stift meebrenge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SB 7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venir , prendre , mettre wb. p. 5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HT 1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Zwemm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Afrekening schoolfotograaf.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13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Maandag na de vakantie : bezoek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tationsproject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rugzakje, drankje, boterhammen.</w:t>
                              <w:br/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Dikke truienda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Herhaling woorden unités 21 – 29 (boekje)</w:t>
                              <w:br/>
                              <w:t>Informatie Tweede Wereldoorlog verzamelen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D0D0D"/>
                                <w:sz w:val="32"/>
                                <w:szCs w:val="32"/>
                              </w:rPr>
                              <w:t>Vakanti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24:00Z</dcterms:created>
  <dc:creator>PC</dc:creator>
  <dc:description/>
  <dc:language>en-US</dc:language>
  <cp:lastModifiedBy>6B</cp:lastModifiedBy>
  <cp:lastPrinted>2015-02-06T09:08:00Z</cp:lastPrinted>
  <dcterms:modified xsi:type="dcterms:W3CDTF">2015-02-06T08:08:00Z</dcterms:modified>
  <cp:revision>13</cp:revision>
  <dc:subject/>
  <dc:title/>
</cp:coreProperties>
</file>