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4805</wp:posOffset>
                </wp:positionV>
                <wp:extent cx="68199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6/1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30/1/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.65pt;mso-wrap-distance-left:0pt;mso-wrap-distance-right:7.05pt;mso-wrap-distance-top:0pt;mso-wrap-distance-bottom:0pt;margin-top:2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26/1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30/1/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color w:val="FF0000"/>
          <w:sz w:val="32"/>
        </w:rPr>
      </w:pPr>
      <w:r>
        <w:rPr>
          <w:color w:val="FF0000"/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10260</wp:posOffset>
                </wp:positionV>
                <wp:extent cx="9610090" cy="6459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645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8461"/>
                              <w:gridCol w:w="496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26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SB 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Rekenen: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SB 92 + 90 (geo!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Lesoverhoring ongelijke verdeling wb. p.42-44 + extra blad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Lesoverhoring volume wb. p.40, 50, 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>Maandag 26/01 : Vrijaf 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>Brief schoolfee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>Factuur meegegeven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 xml:space="preserve">Stiftjesverkoop € 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>en chocomelk € 1 (tot vrijdag)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  <w:t>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WO 28/1: Bezoek BIMSEM  ‘Le petit théâtre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iets, helm, hesje mb.</w:t>
                                  </w:r>
                                  <w:r>
                                    <w:rPr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highlight w:val="yellow"/>
                                    </w:rPr>
                                    <w:t xml:space="preserve">Wie kan mee begeleiden ? Vertrek: 9 uu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highlight w:val="yellow"/>
                                    </w:rPr>
                                    <w:t>Terug: 11.30 uur in BIM</w:t>
                                  </w:r>
                                  <w:r>
                                    <w:rPr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/1</w:t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: SB 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: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SB 93 + 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WO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toets thema 5 (1blz.) + oefentoets op pc!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lesoverhoring drie- en vierhoeken (symmetrie, eigenschappen, diagonalen, hoeken meten) wb. p. 31, 41, 52 + kompasje!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  <w:t>Zwemm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: SB 6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SB 94 deel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Beeldende opvoeding: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chaar, lijm, theezakjes mb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: mondelinge toets exercice 9 wb. p.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548DD4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548DD4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>30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Taal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SB 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Rekenen :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SB 94 deel 2 + huistaak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Tweede taal: toets révision U25-2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>Spreekbeurten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>1 chocomelk (zie brief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08.65pt;mso-wrap-distance-left:0pt;mso-wrap-distance-right:7.05pt;mso-wrap-distance-top:0pt;mso-wrap-distance-bottom:0pt;margin-top:6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8461"/>
                        <w:gridCol w:w="496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26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SB 6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 xml:space="preserve">Rekenen: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SB 92 + 90 (geo!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Lesoverhoring ongelijke verdeling wb. p.42-44 + extra blad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Lesoverhoring volume wb. p.40, 50, 5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Maandag 26/01 : Vrijaf 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Brief schoolfee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Factuur meegegeven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Stiftjesverkoop € 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en chocomelk € 1 (tot vrijdag)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LO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7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O 28/1: Bezoek BIMSEM  ‘Le petit théâtre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iets, helm, hesje mb.</w:t>
                            </w: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Wie kan mee begeleiden ? Vertrek: 9 uu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Terug: 11.30 uur in BIM</w:t>
                            </w: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/1</w:t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: SB 6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: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B 93 + 9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WO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toets thema 5 (1blz.) + oefentoets op pc!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lesoverhoring drie- en vierhoeken (symmetrie, eigenschappen, diagonalen, hoeken meten) wb. p. 31, 41, 52 + kompasje!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Zwemm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9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: SB 6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SB 94 deel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Beeldende opvoeding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chaar, lijm, theezakjes mb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: mondelinge toets exercice 9 wb. p.5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color w:val="548DD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548DD4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30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 xml:space="preserve">Taal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SB 6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 xml:space="preserve">Rekenen :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SB 94 deel 2 + huistaak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Tweede taal: toets révision U25-2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Spreekbeurten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€</w:t>
                            </w:r>
                            <w:r>
                              <w:rPr>
                                <w:rFonts w:eastAsia="Times New Roman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1 chocomelk (zie brief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34:00Z</dcterms:created>
  <dc:creator>PC</dc:creator>
  <dc:description/>
  <cp:keywords/>
  <dc:language>en-US</dc:language>
  <cp:lastModifiedBy>6B</cp:lastModifiedBy>
  <cp:lastPrinted>2015-01-23T07:57:00Z</cp:lastPrinted>
  <dcterms:modified xsi:type="dcterms:W3CDTF">2015-01-23T09:44:00Z</dcterms:modified>
  <cp:revision>3</cp:revision>
  <dc:subject/>
  <dc:title/>
</cp:coreProperties>
</file>