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4805</wp:posOffset>
                </wp:positionV>
                <wp:extent cx="68199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9/1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3/1/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.65pt;mso-wrap-distance-left:0pt;mso-wrap-distance-right:7.05pt;mso-wrap-distance-top:0pt;mso-wrap-distance-bottom:0pt;margin-top:2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9/1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3/1/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32"/>
        </w:rPr>
      </w:pPr>
      <w:r>
        <w:rPr>
          <w:color w:val="FF0000"/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10260</wp:posOffset>
                </wp:positionV>
                <wp:extent cx="9610090" cy="6062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06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8461"/>
                              <w:gridCol w:w="496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19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SB 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Rekenen: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SB 87 , 88 deel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toets woordenlijst  leesboek p.71-72 werkboek p.61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Filmvoorstelling Damiaanac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Stiftjesverkoop € 6 (zie brief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  <w:t>L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: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SB 91 + Huistaak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/1</w:t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: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SB 88 deel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Spelling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: dictee thema 4 wb. p.28-4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wwk p.8-11 + AB (1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  <w:t>Zwemm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SB 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SB 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Beeldende opvoeding: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ak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, ijzerdraad, takjes, tandenstokers, stoeltjes, popjes, ideeën, dun kart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toets unité 28 (1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548DD4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548DD4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23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Taal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: SB 6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Rekenen :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SB 90 (geodriehoek!), 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WO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toets thema 5 (1blz.) + oefentoets!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: lesoverhoring ongelijke verdeling wb. 42-44 + extra blaadjes!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>Maandag 26/01 pedagogische studiedag: GEEN SCHO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477.35pt;mso-wrap-distance-left:0pt;mso-wrap-distance-right:7.05pt;mso-wrap-distance-top:0pt;mso-wrap-distance-bottom:0pt;margin-top:6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8461"/>
                        <w:gridCol w:w="496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19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SB 6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 xml:space="preserve">Rekenen: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SB 87 , 88 deel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toets woordenlijst  leesboek p.71-72 werkboek p.61-6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Filmvoorstelling Damiaanact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Stiftjesverkoop € 6 (zie brie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: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SB 91 + Huistaak 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/1</w:t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: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B 88 deel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Spelling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: dictee thema 4 wb. p.28-4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wwk p.8-11 + AB (1blz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Zwemm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SB 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SB 8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Beeldende opvoeding: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ak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, ijzerdraad, takjes, tandenstokers, stoeltjes, popjes, ideeën, dun karto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toets unité 28 (1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color w:val="548DD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548DD4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23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 xml:space="preserve">Taal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: SB 65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 xml:space="preserve">Rekenen :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SB 90 (geodriehoek!), 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WO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toets thema 5 (1blz.) + oefentoets!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: lesoverhoring ongelijke verdeling wb. 42-44 + extra blaadjes!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Maandag 26/01 pedagogische studiedag: GEEN SCHO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49:00Z</dcterms:created>
  <dc:creator>PC</dc:creator>
  <dc:description/>
  <dc:language>en-US</dc:language>
  <cp:lastModifiedBy>6B</cp:lastModifiedBy>
  <cp:lastPrinted>2015-01-09T10:19:00Z</cp:lastPrinted>
  <dcterms:modified xsi:type="dcterms:W3CDTF">2015-01-16T09:49:00Z</dcterms:modified>
  <cp:revision>2</cp:revision>
  <dc:subject/>
  <dc:title/>
</cp:coreProperties>
</file>