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8461"/>
        <w:gridCol w:w="552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0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hoofdrekenenblz. p. 3, 12, 21, 27, 37, 44 </w:t>
            </w:r>
            <w:bookmarkStart w:id="0" w:name="_GoBack"/>
            <w:bookmarkEnd w:id="0"/>
            <w:r>
              <w:rPr>
                <w:i/>
                <w:color w:val="FF0000"/>
                <w:sz w:val="32"/>
                <w:szCs w:val="32"/>
              </w:rPr>
              <w:t>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1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Vandaag levering koekjes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2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toepassingenp. 8, 9, 17, 18, 24, 25, 32, 33, 34, 42, 43,48, 49, 50 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32"/>
                <w:szCs w:val="32"/>
              </w:rPr>
              <w:t>+ toets getallenkennis p. 1, 2, 10, 11, 19, 20, 26, 35, 36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sz w:val="32"/>
                <w:szCs w:val="32"/>
              </w:rPr>
            </w:pPr>
            <w:r>
              <w:rPr>
                <w:color w:val="FFFF00"/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meten en metend rekenenblz. 5, 6, 15, 23, 30, 40, 45, 46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4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Rapport meegegeven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+ latentekenen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0/10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4/10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0/10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4/10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6:00Z</dcterms:created>
  <dc:creator>PC</dc:creator>
  <dc:description/>
  <dc:language>en-US</dc:language>
  <cp:lastModifiedBy>6B</cp:lastModifiedBy>
  <cp:lastPrinted>2014-10-10T14:12:00Z</cp:lastPrinted>
  <dcterms:modified xsi:type="dcterms:W3CDTF">2014-10-10T12:56:00Z</dcterms:modified>
  <cp:revision>2</cp:revision>
  <dc:subject/>
  <dc:title/>
</cp:coreProperties>
</file>