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72515</wp:posOffset>
                </wp:positionV>
                <wp:extent cx="8185150" cy="451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0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5934"/>
                              <w:gridCol w:w="5244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44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/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3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 13 , 147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u w:val="single"/>
                                    </w:rPr>
                                    <w:t>Verkeer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: Toets stap 1 en 2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Verkoop truffels, frangipanes, koekjes!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</w:rPr>
                                    <w:t>Brief leerlingegevens meebrengen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/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u w:val="single"/>
                                    </w:rPr>
                                    <w:t xml:space="preserve">Tweede taal :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rhaling woorden vijfde leerjaar : f,g,h,i,j,k,l 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highlight w:val="yellow"/>
                                    </w:rPr>
                                    <w:t>1blz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.)</w:t>
                                    <w:br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u w:val="single"/>
                                    </w:rPr>
                                    <w:t>Frans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 xml:space="preserve"> : Toets unité 22 (1 blz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4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4,15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28"/>
                                    </w:rPr>
                                    <w:t>Wat na het zesde leerjaar? Folder studiekeuze meegegeven. Info ook steeds bij meester Koen of CL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 15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6</w:t>
                                  </w: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  <w:t>2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uistaak Kompas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eldende opvoeding : Balloon powered car : klein plastic flesje en 4 dopjes, rietje, +-hamer,+- plankj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6,17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: SB p.148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  <w:t>zwemm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 xml:space="preserve"> : Werkwoorden vijfde leerjaar :regarder , rester , habiter , téléphoner, rentrer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1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u w:val="single"/>
                                    </w:rPr>
                                    <w:t>Godsdienst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 xml:space="preserve"> : Toets wereldgodsdiensten + materiaal collage meebrengen.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u w:val="single"/>
                                    </w:rPr>
                                    <w:t xml:space="preserve"> WO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: Toets thema 1 zie studeerwijzer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2"/>
                                      <w:szCs w:val="28"/>
                                    </w:rPr>
                                    <w:t>Maandag pedagogische studieda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5pt;height:355.55pt;mso-wrap-distance-left:0pt;mso-wrap-distance-right:7.05pt;mso-wrap-distance-top:0pt;mso-wrap-distance-bottom:0pt;margin-top:84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5934"/>
                        <w:gridCol w:w="5244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Cs w:val="44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/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3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 13 , 147</w:t>
                              <w:br/>
                            </w: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  <w:t>Verkeer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: Toets stap 1 en 2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Verkoop truffels, frangipanes, koekjes!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highlight w:val="yellow"/>
                              </w:rPr>
                              <w:t>Brief leerlingegevens meebrengen!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/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i/>
                                <w:color w:val="FF0000"/>
                                <w:sz w:val="22"/>
                                <w:u w:val="single"/>
                              </w:rPr>
                              <w:t xml:space="preserve">Tweede taal :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erhaling woorden vijfde leerjaar : f,g,h,i,j,k,l (</w:t>
                            </w:r>
                            <w:r>
                              <w:rPr>
                                <w:color w:val="FF0000"/>
                                <w:sz w:val="22"/>
                                <w:highlight w:val="yellow"/>
                              </w:rPr>
                              <w:t>1blz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)</w:t>
                              <w:br/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u w:val="single"/>
                              </w:rPr>
                              <w:t>Frans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 : Toets unité 22 (1 blz.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4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4,15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28"/>
                              </w:rPr>
                              <w:t>Wat na het zesde leerjaar? Folder studiekeuze meegegeven. Info ook steeds bij meester Koen of CLB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/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 15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6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7030A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2/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uistaak Kompas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eldende opvoeding : Balloon powered car : klein plastic flesje en 4 dopjes, rietje, +-hamer,+- plankj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6,17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: SB p.148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18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8"/>
                              </w:rPr>
                              <w:t>zwemm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18"/>
                              </w:rPr>
                            </w:pPr>
                            <w:r>
                              <w:rPr>
                                <w:color w:val="7030A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/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 xml:space="preserve"> : Werkwoorden vijfde leerjaar :regarder , rester , habiter , téléphoner, rentrer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1blz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u w:val="single"/>
                              </w:rPr>
                              <w:t>Godsdienst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 xml:space="preserve"> : Toets wereldgodsdiensten + materiaal collage meebrengen.</w:t>
                              <w:br/>
                            </w: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  <w:t xml:space="preserve"> WO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: Toets thema 1 zie studeerwijzer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8"/>
                              </w:rPr>
                              <w:t>Maandag pedagogische studieda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3975</wp:posOffset>
                </wp:positionV>
                <wp:extent cx="6819900" cy="269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9/9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3/10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9/9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3/10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20:14:00Z</dcterms:created>
  <dc:creator>Nathalie</dc:creator>
  <dc:description/>
  <cp:keywords/>
  <dc:language>en-US</dc:language>
  <cp:lastModifiedBy>6B</cp:lastModifiedBy>
  <cp:lastPrinted>2014-09-01T10:56:00Z</cp:lastPrinted>
  <dcterms:modified xsi:type="dcterms:W3CDTF">2014-09-26T07:28:00Z</dcterms:modified>
  <cp:revision>14</cp:revision>
  <dc:subject/>
  <dc:title/>
</cp:coreProperties>
</file>