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2515</wp:posOffset>
                </wp:positionV>
                <wp:extent cx="8185150" cy="451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5934"/>
                              <w:gridCol w:w="5244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44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0 (3 oefeningen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 10 , 14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art verkoop truffels, frangipanes, koekjes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Tweede taal 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rhaling woorden vijfde leerjaar : c, d en e (1blz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0 (delingen)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 11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2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u w:val="single"/>
                                    </w:rPr>
                                    <w:t>WO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: Thema 1 les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3 en 4</w:t>
                                  </w: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  <w:t>25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 xml:space="preserve">Taal 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eerkracht zoekt leerling versie 2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istaak Kompas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eldende opvoeding : Balloon powered car : klein plastic flesje en 4 dopjes, rietje, +-hamer,+- plankj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 12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4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  <w:t>zwemm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 : Werkwoorden vijfde leerjaar : porter, jouer, chercher , rentrer, aller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(1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Informatie wereldgodsdiensten meebreng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  <w:t>Fietsen in orde brengen voor de hercontro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5pt;height:355.55pt;mso-wrap-distance-left:0pt;mso-wrap-distance-right:7.05pt;mso-wrap-distance-top:0pt;mso-wrap-distance-bottom:0pt;margin-top:84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5934"/>
                        <w:gridCol w:w="5244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Cs w:val="44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0 (3 oefeningen)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 10 , 14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art verkoop truffels, frangipanes, koekjes!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i/>
                                <w:color w:val="FF0000"/>
                                <w:sz w:val="22"/>
                                <w:u w:val="single"/>
                              </w:rPr>
                              <w:t xml:space="preserve">Tweede taal :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erhaling woorden vijfde leerjaar : c, d en e (1blz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0 (delingen)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7030A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 11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2</w:t>
                              <w:br/>
                            </w: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WO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: Thema 1 les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3 en 4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7030A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25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 xml:space="preserve">Taal :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Leerkracht zoekt leerling versie 2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istaak Kompas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eldende opvoeding : Balloon powered car : klein plastic flesje en 4 dopjes, rietje, +-hamer,+- plankj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 12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46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1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  <w:t>zwem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18"/>
                              </w:rPr>
                            </w:pPr>
                            <w:r>
                              <w:rPr>
                                <w:color w:val="7030A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 : Werkwoorden vijfde leerjaar : porter, jouer, chercher , rentrer, aller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(1blz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Informatie wereldgodsdiensten meebreng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  <w:t>Fietsen in orde brengen voor de hercontro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6819900" cy="26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2/9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6/9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2/9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6/9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6:00Z</dcterms:created>
  <dc:creator>Nathalie</dc:creator>
  <dc:description/>
  <cp:keywords/>
  <dc:language>en-US</dc:language>
  <cp:lastModifiedBy>6B</cp:lastModifiedBy>
  <cp:lastPrinted>2014-09-19T09:15:00Z</cp:lastPrinted>
  <dcterms:modified xsi:type="dcterms:W3CDTF">2014-09-19T07:18:00Z</dcterms:modified>
  <cp:revision>3</cp:revision>
  <dc:subject/>
  <dc:title/>
</cp:coreProperties>
</file>