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40"/>
        <w:rPr>
          <w:rFonts w:ascii="Arial" w:hAnsi="Arial" w:eastAsia="Times New Roman" w:cs="Arial"/>
          <w:color w:val="000000"/>
          <w:sz w:val="14"/>
          <w:szCs w:val="14"/>
          <w:lang w:eastAsia="nl-NL"/>
        </w:rPr>
      </w:pPr>
      <w:r>
        <w:rPr>
          <w:rFonts w:eastAsia="Times New Roman" w:cs="Arial" w:ascii="Arial" w:hAnsi="Arial"/>
          <w:b/>
          <w:bCs/>
          <w:color w:val="000000"/>
          <w:sz w:val="14"/>
          <w:lang w:eastAsia="nl-NL"/>
        </w:rPr>
        <w:t>13 juli 2011</w:t>
      </w:r>
      <w:r>
        <w:rPr>
          <w:rFonts w:eastAsia="Times New Roman" w:cs="Arial" w:ascii="Arial" w:hAnsi="Arial"/>
          <w:b/>
          <w:bCs/>
          <w:color w:val="000000"/>
          <w:sz w:val="14"/>
          <w:szCs w:val="14"/>
          <w:lang w:eastAsia="nl-NL"/>
        </w:rPr>
        <w:br/>
        <w:br/>
      </w:r>
      <w:r>
        <w:rPr>
          <w:rFonts w:eastAsia="Times New Roman" w:cs="Arial" w:ascii="Arial" w:hAnsi="Arial"/>
          <w:i/>
          <w:iCs/>
          <w:color w:val="000000"/>
          <w:sz w:val="14"/>
          <w:lang w:eastAsia="nl-NL"/>
        </w:rPr>
        <w:t>Op zaterdag 9 juli jl. werd er te Kevelaer, een zeer bekende bedevaartplaats in Duitsland, voor de tweede keer een Medjugorjedag georganiseerd. Aanwezig waren zienster Maria Pavlovic en Tomislav Pervan, gewezen pastoor van Medjugorje. U krijgt hierover een kort verslag te lezen.</w:t>
      </w:r>
    </w:p>
    <w:p>
      <w:pPr>
        <w:pStyle w:val="Normal"/>
        <w:spacing w:lineRule="auto" w:line="240" w:before="0" w:after="0"/>
        <w:jc w:val="center"/>
        <w:rPr/>
      </w:pPr>
      <w:r>
        <w:rPr>
          <w:rFonts w:eastAsia="Times New Roman" w:cs="Arial" w:ascii="Arial" w:hAnsi="Arial"/>
          <w:color w:val="000000"/>
          <w:sz w:val="14"/>
          <w:szCs w:val="14"/>
          <w:lang w:val="en-US" w:eastAsia="en-US"/>
        </w:rPr>
        <w:drawing>
          <wp:inline distT="0" distB="0" distL="0" distR="0">
            <wp:extent cx="6210300" cy="7162800"/>
            <wp:effectExtent l="0" t="0" r="0" b="0"/>
            <wp:docPr id="1"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1" descr=""/>
                    <pic:cNvPicPr>
                      <a:picLocks noChangeAspect="1" noChangeArrowheads="1"/>
                    </pic:cNvPicPr>
                  </pic:nvPicPr>
                  <pic:blipFill>
                    <a:blip r:embed="rId2"/>
                    <a:srcRect l="-4" t="-4" r="-4" b="-4"/>
                    <a:stretch>
                      <a:fillRect/>
                    </a:stretch>
                  </pic:blipFill>
                  <pic:spPr bwMode="auto">
                    <a:xfrm>
                      <a:off x="0" y="0"/>
                      <a:ext cx="6210300" cy="7162800"/>
                    </a:xfrm>
                    <a:prstGeom prst="rect">
                      <a:avLst/>
                    </a:prstGeom>
                  </pic:spPr>
                </pic:pic>
              </a:graphicData>
            </a:graphic>
          </wp:inline>
        </w:drawing>
      </w:r>
      <w:r>
        <w:rPr>
          <w:rFonts w:eastAsia="Times New Roman" w:cs="Arial" w:ascii="Arial" w:hAnsi="Arial"/>
          <w:color w:val="000000"/>
          <w:sz w:val="14"/>
          <w:szCs w:val="14"/>
          <w:lang w:eastAsia="nl-NL"/>
        </w:rPr>
        <w:br/>
        <w:t>Genadekapel te Kevelaer</w:t>
        <w:br/>
        <w:br/>
      </w:r>
      <w:r>
        <w:rPr>
          <w:rFonts w:eastAsia="Times New Roman" w:cs="Arial" w:ascii="Arial" w:hAnsi="Arial"/>
          <w:color w:val="000000"/>
          <w:sz w:val="14"/>
          <w:szCs w:val="14"/>
          <w:lang w:val="en-US" w:eastAsia="en-US"/>
        </w:rPr>
        <w:drawing>
          <wp:inline distT="0" distB="0" distL="0" distR="0">
            <wp:extent cx="6210300" cy="4191000"/>
            <wp:effectExtent l="0" t="0" r="0" b="0"/>
            <wp:docPr id="2" name="Afbeelding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fbeelding 2" descr=""/>
                    <pic:cNvPicPr>
                      <a:picLocks noChangeAspect="1" noChangeArrowheads="1"/>
                    </pic:cNvPicPr>
                  </pic:nvPicPr>
                  <pic:blipFill>
                    <a:blip r:embed="rId3"/>
                    <a:srcRect l="-4" t="-6" r="-4" b="-6"/>
                    <a:stretch>
                      <a:fillRect/>
                    </a:stretch>
                  </pic:blipFill>
                  <pic:spPr bwMode="auto">
                    <a:xfrm>
                      <a:off x="0" y="0"/>
                      <a:ext cx="6210300" cy="4191000"/>
                    </a:xfrm>
                    <a:prstGeom prst="rect">
                      <a:avLst/>
                    </a:prstGeom>
                  </pic:spPr>
                </pic:pic>
              </a:graphicData>
            </a:graphic>
          </wp:inline>
        </w:drawing>
      </w:r>
      <w:r>
        <w:rPr>
          <w:rFonts w:eastAsia="Times New Roman" w:cs="Arial" w:ascii="Arial" w:hAnsi="Arial"/>
          <w:color w:val="000000"/>
          <w:sz w:val="14"/>
          <w:szCs w:val="14"/>
          <w:lang w:eastAsia="nl-NL"/>
        </w:rPr>
        <w:br/>
        <w:t>Marija Pavlovic en Vr. Tomislav Pervan</w:t>
      </w:r>
    </w:p>
    <w:p>
      <w:pPr>
        <w:pStyle w:val="Normal"/>
        <w:widowControl/>
        <w:bidi w:val="0"/>
        <w:spacing w:lineRule="auto" w:line="276" w:before="0" w:after="200"/>
        <w:rPr/>
      </w:pPr>
      <w:r>
        <w:rPr>
          <w:rFonts w:eastAsia="Times New Roman" w:cs="Arial" w:ascii="Arial" w:hAnsi="Arial"/>
          <w:color w:val="000000"/>
          <w:sz w:val="14"/>
          <w:szCs w:val="14"/>
          <w:lang w:eastAsia="nl-NL"/>
        </w:rPr>
        <w:br/>
      </w:r>
      <w:r>
        <w:rPr>
          <w:rFonts w:eastAsia="Times New Roman" w:cs="Arial" w:ascii="Arial" w:hAnsi="Arial"/>
          <w:color w:val="000000"/>
          <w:sz w:val="14"/>
          <w:szCs w:val="14"/>
          <w:u w:val="single"/>
          <w:lang w:eastAsia="nl-NL"/>
        </w:rPr>
        <w:t>Verslag</w:t>
      </w:r>
      <w:r>
        <w:rPr>
          <w:rFonts w:eastAsia="Times New Roman" w:cs="Arial" w:ascii="Arial" w:hAnsi="Arial"/>
          <w:color w:val="000000"/>
          <w:sz w:val="14"/>
          <w:szCs w:val="14"/>
          <w:lang w:eastAsia="nl-NL"/>
        </w:rPr>
        <w:t>:</w:t>
        <w:br/>
        <w:br/>
        <w:t>Dag iedereen!</w:t>
        <w:br/>
        <w:br/>
        <w:t>Zoals ik in de week al mailde was er gisteren een gebedsdag in Kevelaer georganiseerd door een Medjugorjegebedsgroep. De afwezigen hadden zoals steeds groot ongelijk! Ben gisteren dus ginder geweest. Het was prachtige en genadevolle ervaring al was het hele programma wat uitgelopen door het grote enthousiasme van zowel organisatoren als sprekers als deelnemers.</w:t>
        <w:br/>
        <w:br/>
        <w:t>Wat mij het meest zal bij blijven zijn de getuigenissen van de franciscaanse pater Pervan uit Medjugorje en van zienster Marija Pavlovic. De eucharistievieringen waren ook bijzonder mooi, de eerste in een ongelooflijk mooi gedecoreerde kathedraal waar ge gewoon niet uitgekeken geraakt en subliem opgeluisterd door latijnse gezangen gebracht door een jongens- en mannenkoor uit Oxford. De tweede eucharistieviering, 's avonds, volgens het authentieke en altijd harten rakende stramien dat in Medjugorje nu al dertig jaar lang het avondprogramma uitmaakt: twee eerste delen van de rozenkrans, mis, derde deel van de rozenkrans, zegening van de religieuze voorwerpen en aanbidding.</w:t>
        <w:br/>
        <w:br/>
        <w:t>Maria Pavlovic had het over de boodschappen die Onze Lieve Vrouw onvermoeid en onveranderd blijft geven aan de wereld: oproep tot bidden, tot het plaatsen van God en de eucharistie op een centrale plaats in ons leven, lezen in de bijbel, regelmatig onthechting door vasten en verzoening in de biecht. Ja, het is en blijft altijd hetzelfde 'gezaag', en neen, ze voegt er nog altijd niets nieuws of niets sensationeels aan toe.</w:t>
        <w:br/>
        <w:br/>
        <w:t>Er is immers niet meer aan toe te voegen, maar als oneindig  liefdevolle moeder kan ze natuurlijk niet anders dan aan onze oren te blijven 'zagen' tot dat we het eenmaal ook zullen toepassen in ons leven! Geweldig dat ze dat na dertig jaar nog altijd niet beu is. De zienster zei dat O.L.V. een onverbeterlijke optimist is die erop blijft hopen dat ieder mens op deze aardbol Gods liefde in zijn leven zal ontdekken en zich helemaal tot Hem zal keren. Er is geen spoortje sprake van wanhoop, alleen maar van hoop als men met O.L.V. praat. Marija Pavlovic vertelde hoe de zes zieners in de beginjaren toen ze nog tiener waren, eens op de berg een verschijning kregen en de H.Maagd hen vroeg iets moois te zoeken in de natuur daar om haar aan te bieden. Ze zaten echter op een verschrikkelijk dorre plek, met enkel wat doornstruiken en voor de rest ruwe stenen en zand. Ze overlegden met mekaar om te weten wat ze hier toch wel zouden kunnen vinden wat mooi genoeg was om Haar aan te bieden. Uiteindelijk bleken ze toch wat te vinden (grassprietje, glad steentje,... en dergelijke dingen). Maria was er heel blij mee en verduidelijkte Haar boodschap: zoals zelfs op de meest onherbergzame plek, toch nog altijd mooie dingen in de schepping te vinden zijn, zo zijn er zelfs in het hart van de meest verstokte zondaar nog altijd mooie dingen te ontdekken! Prachtig toch!</w:t>
        <w:br/>
        <w:br/>
        <w:t>EH Pervan herinnerde o.a. aan de moeilijke beginjaren van de verschijningen toen het communisme zeer agressief stond tegenover alles wat geloof aanging. Hoe het leger het dorp bezette en de toegang tot de berg waar de verschijningen begonnen waren barricadeerde, hoe de families bedreigd werden en hoe sommigen (waaronder de toenmalige pastoor) zelfs in de gevangenis belandden. Maar ook hoe machteloos die menselijke arrogantie en schijnbare overmacht uiteindelijk bleek te zijn tegenover het Goddelijke initiatief en hoe de massa's mensen met duizenden onstuitbaar bleven toestromen naar dit plekje van pure genade. De decennia lang door het atheïstisch regime geestelijk uitgehongerde bevolking liet zich niet langer weerhouden door soldaten en bleef toestromen. Hoe uiteindelijk wel het communistisch regime uit elkaar spatte, maar hetgeen wat van God kwam nog altijd, en sterker dan ooit, overeind bleef. Niet alleen het communistisch regime was een hinderpaal die vanuit menselijk oogpunt iedere groei van Medjugorje zeker had moeten blokkeren, maar ook het totaal gebrek aan infrastructuur in het boerendorp van enkele duizenden mensen waar elektriciteit en sanitair nog een pure luxe waren in de armoede van destijds. Er waren geen geasfalteerde wegen, geen pensions, geen slaapgelegenheid, geen hotels, geen publieke toiletten, niets. Alleen een kerk en een handvol huisjes waar je in ons land nog geen kippen in zou stoppen. Toch slaagden die dorpelingen erin de duizenden en duizenden pelgrims op te vangen. Als je alleen al denkt aan wat een onoverkomelijke uitdaging dit alleen al op hygiënisch vlak betekende, kon dit alles menselijkerwijze enkel op een totaal fiasco uitlopen. En toch bleken net die eerste beginjaren de meest rijke genadejaren te zijn, aldus EH Pervan. "Wie oren heeft, hij hore, maar sommigen hebben oren en weigeren te horen", was zijn verwijzing naar het evangelie.</w:t>
        <w:br/>
        <w:br/>
        <w:t>Verder wees hij op de onbegrijpelijke asymmetrie in de houding van de huidige Europeanen tegenover Kerk en katholiek geloof: aan de ene kant heerst er blijkbaar een toenemende angst voor de islamisering van Europa, maar aan de andere kant ontwapent dit Europa zichzelf in die strijd door alle christelijke elementen, de enige die weerwerk kunnen bieden, uit hun cultuur te bannen. Inderdaad, als wij de geestelijke honger van onze jeugd niet voeden met het christelijk geloof, zal zij haar voeding elders zoeken. En zo zal Europa van binnen uit overvallen worden door die zo gevreesde islam. Geestelijke leegte zal so wie so opgevuld worden, dat is een natuurwet. Het is de hoogste tijd om opnieuw een katholiek zelfbewustzijn te voeden en te manifesteren, aldus EH Pervan.</w:t>
        <w:br/>
        <w:br/>
        <w:t>Onze middagpauze hebben ondergetekende en haar sympatiek gezelschap dan een tikkeltje onchristelijk uitgebreid door het genieten van een lekker ijsje op een terrasje in dat prachtige stadje ginder ipv deel te nemen aan de kruisweg of om te gaan luisteren naar getuigenissen. Misschien hadden we daar ook ongelijk in, maar het ijsje was in alle geval lekker!</w:t>
        <w:br/>
        <w:br/>
        <w:t>Tijdens het rozenkransgebed bad Marija Pavlovic, één van de drie zieners die nog dagelijks de verschijning krijgt, het laatste tientje van de blijde geheimen voor. Ze was daarbij geknield voor het altaar. Omstreeks het zevende of achtste Weesgegroetje mocht ze O.L.V. weer zien, omstreeks twintig voor zeven zoals iedere dag. Een zacht briesje was het gebeuren voorafgegaan, wat ook heel bekend is uit Medjugorje. Het was een heel intens moment voor alle aanwezigen, intens gevuld met een diepe vrede en stilte. Je kon een muis horen lopen tussen de honderden (of misschien meer dan duizend) aanwezigen. Ontroerend mooi. Ben zo blij dit zo intens te hebben mogen meemaken van zo dichtbij.</w:t>
        <w:br/>
        <w:br/>
        <w:t>Marija vertelde dat O.L.V. al de aanwezigen gezegend had en al de intenties in hun hart opgenomen had. Ze had geen ander bijzondere boodschap voor de aanwezigen dan een hernieuwde oproep tot het dagelijks bidden van de rozenkrans.</w:t>
        <w:br/>
        <w:br/>
        <w:t>Daarna begon dan de avondmis waar een andere geestelijke met een ongelooflijk aanstekelijk enthousiasme sprak over de parabel van de zaaier. Het duurde wel even vooraleer ondergetekende door had dat "sehman" in het duits, niet "zeeman" maar "zaaier" betekent in het vlaams! Vroeg me al af waar Jezus het in het evangelie over zeemannen gehad had! LOL. Die viering werd opgeluisterd door een vlaming. Zijn naam ontsnapt mij even, maar het is een man die in Medjugorje zijn bekering ervaarde jaren geleden en vervolgens negen jaar ginder bleef. Hij heeft daar al die jaren meegewerkt aan het opluisteren van de vieringen met kroatische en andere liederen. Op die manier bracht hij ons gisteren ook muzikaal helemaal in de sfeer van ginder. Prachtig!</w:t>
        <w:br/>
        <w:br/>
        <w:t>Hoewel we niet alles van het programma konden mee doen, de kaarsjesprocessie was er o.a. teveel aan, het was zo al dicht bij elf uur eer we terug waren, kregen we in alle geval genoeg om ons hart een heel stuk weer mee te verrijken. Voor mij veel geestelijk voedsel en als toemaatje een fijne nieuwe vriendschap met een dame uit Tongeren. Waarvoor dank!</w:t>
        <w:br/>
        <w:br/>
        <w:t>Hartelijke groeten,</w:t>
        <w:br/>
        <w:t>Josiane</w:t>
        <w:br/>
        <w:br/>
        <w:t>Met dank aan Josiane Herben</w:t>
        <w:br/>
        <w:b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NL" w:bidi="ar-SA" w:eastAsia="zh-CN"/>
    </w:rPr>
  </w:style>
  <w:style w:type="character" w:styleId="Standaardalinealettertype">
    <w:name w:val="Standaardalinea-lettertype"/>
    <w:qFormat/>
    <w:rPr/>
  </w:style>
  <w:style w:type="character" w:styleId="StrongEmphasis">
    <w:name w:val="Strong"/>
    <w:basedOn w:val="Standaardalinealettertype"/>
    <w:qFormat/>
    <w:rPr>
      <w:b/>
      <w:bCs/>
    </w:rPr>
  </w:style>
  <w:style w:type="character" w:styleId="Emphasis">
    <w:name w:val="Emphasis"/>
    <w:basedOn w:val="Standaardalinealettertype"/>
    <w:qFormat/>
    <w:rPr>
      <w:i/>
      <w:iCs/>
    </w:rPr>
  </w:style>
  <w:style w:type="character" w:styleId="BallontekstChar">
    <w:name w:val="Ballontekst Char"/>
    <w:basedOn w:val="Standaardalinealettertyp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ntekst">
    <w:name w:val="Ballonteks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4T07:19:00Z</dcterms:created>
  <dc:creator>de Bres</dc:creator>
  <dc:description/>
  <cp:keywords/>
  <dc:language>en-US</dc:language>
  <cp:lastModifiedBy>de Bres</cp:lastModifiedBy>
  <dcterms:modified xsi:type="dcterms:W3CDTF">2011-07-14T07:20:00Z</dcterms:modified>
  <cp:revision>1</cp:revision>
  <dc:subject/>
  <dc:title/>
</cp:coreProperties>
</file>