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057"/>
        <w:gridCol w:w="3055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drawing>
                <wp:inline distT="0" distB="0" distL="0" distR="0">
                  <wp:extent cx="1878965" cy="2790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3" r="-5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Gebed  van  Zuster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laire  Gagné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Gebed  om  bevrijding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door  Zegening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</w:rPr>
              <w:drawing>
                <wp:inline distT="0" distB="0" distL="0" distR="0">
                  <wp:extent cx="1878965" cy="2790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3" r="-5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Heer  Jezus,  bedek  mij  met  Uw  Kostbaar  Blo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Bedek  ook  dit  huis  en  allen  die  er  wonen,  er  zijn  of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even  langskomen.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Wil  ook  al  mijn  vijanden  bedekken  met  Uw  Kostbaar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Blo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In  Jezus’  Naam  verbied  ik  iedere  onheilbrengende  geest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wie  of  wat  dan  ook  aan  te  vallen  in  mijn  huis  of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verblijf.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In  de  Naam  van  Jezus  en  door  de  Kracht  van  Zijn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Heilige  Geest  vernietig  ik  de  uitwerking  van  ieder  woord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dat  men  tegen  mij  heeft  uitgesproke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Ik  vernietig  en  verwerp  het  effect  van  ieder  gebaar,  elk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ritueel  dat  boosaardig  op  mij  kan  inwerken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In  Jezus’  Naam  bevrijd  ik  mij  en  maak  ik  me  los  van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ieder  woord,  ieder  gebaar,  elk  ritueel  ( iedere  occulte  of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metapsychische  gedachte)  die  angst, onrust, verdrukking,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ziekte, vervloeking   of  wat  dan  ook  kan  uitlokken!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In  de  Naam  van  Jezus  verbreek  ik  elke  negatieve  band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die  er  is  tussen  mij  en  al  mijn  vijanden, tussen  mij  en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al  mijn  voorouders.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In  Jezus’  Naam  zet  ik  al  het  kwaad, dat  mijn  vijanden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me  hebben  aangedaan, om  in  Zegeningen.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Geest  van  Heiligheid, Geest  van  Zegen  stort  U  uit  over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mij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Doordring  en  overrompel  geheel  mijn  verstand, geheel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mijn  verbeelding, geheel  mijn  geheugen  en  geheel  mijn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brein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Vernietig  er  alle  oorzaken  van  verwarring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Geest  van  Heiligheid, Geest  van  Zegen,  kom  over  mij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Doordring  mijn  wil  en  overrompel  hem  volkome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Vernietig  er  alle  oorzaken  van  verstarring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Geest  van  Zegen, dring  door  tot  in  het  diepste  van  mijn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har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Genees  er  elke  wonde  en  verwijder  er  alle  gevoelens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die  niet  van  U  zij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Geest  van  Zegen, stort  U  uit  over  mij  en  neem  geheel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mijn  lichaam  in  bezi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Doordring  mijn  inwendige  organen, mijn  zenuwstelsel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mijn  ademhaling, mijn  klieren  en  beendere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Heilige  Maagd  Maria, maak  mij  los  van  alles  wat  niet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van  Jezus  i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Wikkel  mij  zorgvuldig  in  uw  moederlijke  mantel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Heilige  Maagd  Maria, ik  bid  U, smeek  zonder  ophouden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 xml:space="preserve">de  Heilige  Geest  over  mij  af, de  Geest  van  Zegen  en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Heiligheid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val="nl-BE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nl-BE"/>
              </w:rPr>
              <w:t>AME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val="nl-B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val="nl-BE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val="nl-BE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34:00Z</dcterms:created>
  <dc:creator>Nelly</dc:creator>
  <dc:description/>
  <cp:keywords/>
  <dc:language>en-US</dc:language>
  <cp:lastModifiedBy>Nelly</cp:lastModifiedBy>
  <cp:lastPrinted>2012-02-08T18:45:00Z</cp:lastPrinted>
  <dcterms:modified xsi:type="dcterms:W3CDTF">2012-02-08T17:49:00Z</dcterms:modified>
  <cp:revision>3</cp:revision>
  <dc:subject/>
  <dc:title> </dc:title>
</cp:coreProperties>
</file>