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Liefste Jezus, ik vraag Uw absolutie voor al Mijn zonden en voor de schade en verwondingen die ik anderen veroorzaakt heb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bid nederig om de genaden om te vermijden U opnieuw te beledigen en om boete aan te bieden overeenkomstig Uw Allerheiligste Wil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smeek om de vergeving van elke toekomstige belediging waaraan ik deel kan hebben en die U pijn en lijden zullen veroorzaken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Neem me mee naar het nieuw tijdperk van vrede zodat ik voor eeuwig deel kan uitmaken van Uw familie.</w:t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houd van U, Jezus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heb U nodig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eer U en alles waar U voor staat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i/>
          <w:sz w:val="21"/>
          <w:szCs w:val="21"/>
        </w:rPr>
        <w:t>Help mij, Jezus, opdat ik waardig mag worden om Uw Koninkrijk te betreden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Liefste Jezus, ik vraag Uw absolutie voor al Mijn zonden en voor de schade en verwondingen die ik anderen veroorzaakt heb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bid nederig om de genaden om te vermijden U opnieuw te beledigen en om boete aan te bieden overeenkomstig Uw Allerheiligste Wil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smeek om de vergeving van elke toekomstige belediging waaraan ik deel kan hebben en die U pijn en lijden zullen veroorzaken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Neem me mee naar het nieuw tijdperk van vrede zodat ik voor eeuwig deel kan uitmaken van Uw familie.</w:t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houd van U, Jezus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heb U nodig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eer U en alles waar U voor staat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Help mij, Jezus, opdat ik waardig mag worden om Uw Koninkrijk te betreden.</w:t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Liefste Jezus, ik vraag Uw absolutie voor al Mijn zonden en voor de schade en verwondingen die ik anderen veroorzaakt heb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bid nederig om de genaden om te vermijden U opnieuw te beledigen en om boete aan te bieden overeenkomstig Uw Allerheiligste Wil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smeek om de vergeving van elke toekomstige belediging waaraan ik deel kan hebben en die U pijn en lijden zullen veroorzaken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Neem me mee naar het nieuw tijdperk van vrede zodat ik voor eeuwig deel kan uitmaken van Uw familie.</w:t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houd van U, Jezus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heb U nodig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eer U en alles waar U voor staat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i/>
          <w:sz w:val="21"/>
          <w:szCs w:val="21"/>
        </w:rPr>
        <w:t>Help mij, Jezus, opdat ik waardig mag worden om Uw Koninkrijk te betreden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Liefste Jezus, ik vraag Uw absolutie voor al Mijn zonden en voor de schade en verwondingen die ik anderen veroorzaakt heb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bid nederig om de genaden om te vermijden U opnieuw te beledigen en om boete aan te bieden overeenkomstig Uw Allerheiligste Wil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smeek om de vergeving van elke toekomstige belediging waaraan ik deel kan hebben en die U pijn en lijden zullen veroorzaken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Neem me mee naar het nieuw tijdperk van vrede zodat ik voor eeuwig deel kan uitmaken van Uw familie.</w:t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houd van U, Jezus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heb U nodig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Ik eer U en alles waar U voor staat.</w:t>
      </w:r>
    </w:p>
    <w:p>
      <w:pPr>
        <w:pStyle w:val="Normal"/>
        <w:spacing w:lineRule="auto" w:line="240" w:before="0" w:after="0"/>
        <w:ind w:left="705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i/>
          <w:sz w:val="21"/>
          <w:szCs w:val="21"/>
        </w:rPr>
        <w:t>Help mij, Jezus, opdat ik waardig mag worden om Uw Koninkrijk te betreden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52:00Z</dcterms:created>
  <dc:creator>Leen</dc:creator>
  <dc:description/>
  <dc:language>en-US</dc:language>
  <cp:lastModifiedBy>Leen</cp:lastModifiedBy>
  <dcterms:modified xsi:type="dcterms:W3CDTF">2012-01-27T12:52:00Z</dcterms:modified>
  <cp:revision>2</cp:revision>
  <dc:subject/>
  <dc:title/>
</cp:coreProperties>
</file>