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eichathletiek</w:t>
              <w:br/>
              <w:t>lauf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p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urn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uder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ei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egel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il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adfahr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ts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ieβ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e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ocke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i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ardrijd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nn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ni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ischtenn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feltenni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dmint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mint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olleybal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eyb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uβbal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etb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sketbal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ketb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andbal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ud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ks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stel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ech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rm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ewichtheb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wichtheff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wimm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emm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kilauf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ë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Elfme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elfme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chiedsrich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scheidsrech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Zuschau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toeschouw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Freistoβ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vrije tra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Verteidig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verdedig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Eckbal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hoekscho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türm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aanvall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Ersatzspiel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bankzit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Torwa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doelm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rote/gelbe Kar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rode/gele kaar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Train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train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Linienrich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ijnrech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Mittelfeldspiel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middenveld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T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do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Fel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vel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trafrau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strafschopgebie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Pfeif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fluitj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Nack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n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Schul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schoud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Rück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ru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Wirbelsäu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velkolo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Hüf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heu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Popo = das Gesäβ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zitvla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Oberschenk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dijbe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K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k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Wad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ku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Fer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hi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po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spor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eib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efen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portl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sportm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Sportler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sportvrouw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ortli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ie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Sporta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sportta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Fuβbal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voetb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Fuβballschu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voetbalscho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Fuβballfel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voetbalvel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Prof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profession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chläg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racke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Tennisplat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tennisba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Federbal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pluimb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Radspo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wielerspor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Rennr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racefiet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Reif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ba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Lenk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stu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Triko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shir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pik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spik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Turnhal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gymza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ewinn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n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sie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winn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ie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overwinn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ieg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overwinnaa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lier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liez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Niederla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nederlaa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iel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inier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Trainingslag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trainingskam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Mat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mat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Wettkamp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wedstrij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Länderspi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interla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Turni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toernoo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Renn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ra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Fina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fina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Vere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verenig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Gegn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tegenstand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Kar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kaar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Meis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kampio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Europameis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Europees kampio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Weltmeis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wereldkampio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Weltmeisterscha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wereldkampioenscha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Olympischen Spi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Olympische Spel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Medail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medail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Goldmedail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gouden medail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Rekor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recor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Weltrekor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wereldrecor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Poka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bek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Karrie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carriè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Leist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prestat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Erfol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succ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rfolgrei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vo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Verletz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kwetsu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letz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blesseer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Nahr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voed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Ausdau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uithoudingsvermo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üd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Erschöpf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uitputt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rschöp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tgepu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paβ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plezi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aβ ma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uk zij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urchhal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oud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Zi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finis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abredet se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afspraak hebb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verstanden se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koord ga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ad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m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ei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a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tres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stres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Körp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lichaa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Gei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gee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Musk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spi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Muskelka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spierpij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hn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t(st)rekk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Abit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eindexam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Aufsat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ops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Belohn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belon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Computerunterrich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computer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Dikt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dicte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fr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jveri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ulenz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er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Fremdsprach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vreemde ta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Kindergar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kleuterschoo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Grundschu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basisschoo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Gymnasiu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AS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Realschu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O en BS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Hauptschu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Gesamtschu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O,TSO,BS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Förderunterrich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rt onderwij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No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cijf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albtag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halve da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Hausaufgab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huiswer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Fa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va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Lieblingsfa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lievelingsva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Klassenarb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te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Klaus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schriftelijke te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Klassenfah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klassenuitsta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Lehr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eraa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Lieblingslehr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ievelingsleraa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Langewei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vervel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ogeln/spick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ek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chsitz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t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Prüf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proefwer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flichtbewus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chtsbewu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Rechtschreib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spell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Rechenaufgab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rekenopga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wänz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jbel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pickzet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spiekbriefj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Taf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bor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äus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rie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Tad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berisp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Vokab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woordj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auk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t het hoofd ler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Zens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cijf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Zeugn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rappor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Anforder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ei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chtzeit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 tij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ist ega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 is om het ev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Studentenbud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studentenkam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ch bewerb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liciter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Unterrich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Pausenho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speelplaat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Unterrichtsstund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lesu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tundenpl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lessenroos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uts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it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nglis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el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anzösis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iederländis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derland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te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j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iechis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ek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th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skund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rtschaftswissenscha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omputer-A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o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unsterzieh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ldende opvoed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rdkund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rdrijkskund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eschicht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chiedeni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iolog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hysi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ysic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hem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ikund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lig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sdien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Ge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ge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Abschlussprüf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eindexam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udier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r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Universitä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universite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Circ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circu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Jahrga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jaarga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Abituri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aastejaarsleerl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Leist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pesentat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änd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ortdure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ern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lf ler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ehr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ts aan iemand aanler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Ergebn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resulta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Erfol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succ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Appla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applau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Zi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do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emeinsa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meenschappelij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Stärk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sterk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Schwäch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zwak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ch setz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an zit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Bu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bo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He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t schrift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ch überle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enken ov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tzen bleib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ijven zitten (dubbelen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zichten au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stand doen v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sammenbre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elkaar stor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usländis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t het buitenla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Klassenzimm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klasloka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Ku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balp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Bleisti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potloo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Radiergum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go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Schultasch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boekent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Amokläuf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herrieschopp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chül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eerl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Schüler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eerling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Erlebn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ervar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reckli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chrikkelij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Schil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bordj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Klassenlehr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klasleerkrach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Lär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lawaa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hn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moed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icht stimm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t klopp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Wa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mu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efass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ch konzentrier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ch concentrer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ch trau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v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ausa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selij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Konflik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conflic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Schülervertret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eerlingenraa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ch trau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v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ausa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selij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Konflik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conflic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Schülervertret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eerlingenraa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itentscheid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 besliss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Arbeit nachhol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k inhal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chulstres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schoolstres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überprüf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er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hemal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oeg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Gewal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gewel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ummel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ek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uer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ortdure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 Unterricht fehl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de les ontbrek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pas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ngfrist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 lange termij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Gru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red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Leistungsdruc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prestatiedru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überflüss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bodi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Ratschla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raadgev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ch entspann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ch ontspann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Terminkalen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agen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ch verschlaf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ch verslap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pätkomm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aatkom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ch entschuld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ch verontschuldi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ch verzei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ch verontschuldi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üd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Fens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vens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Taf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bor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Tü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d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Bil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pos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Wandkar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wandkaar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chran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ka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CD-Spiel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cd-spel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schwarze Bret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prikbor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tuh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sto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Schultasch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boekent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Sche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schaa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Overheadprojekt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overheidproject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Taschenrechn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zakrekenmachi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Computer mit Internetanschlus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computer met internetaansluit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Mark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markeersti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Füll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vulp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Etu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etu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chwam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spon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as Hand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gs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Zeugn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rappor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Wisch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bordenwiss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Kreid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krij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Pul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essenaa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Papierkor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prullenma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Linea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inia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pitz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potloodslijp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Hef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nietjesmachi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Löch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perforat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Klebstof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ij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Klebestreif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plakba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Aufgabenhe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agen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et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iendelij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lagfert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vat kunnen antwoord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utmüt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edgeluim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erech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tvaardi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oβzüg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ijgevi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tz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pi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eite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ij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emanden ausla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tlach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eichn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en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Zeichn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teken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übersetz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al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Übersetz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vertal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le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tgev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Verla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uitgeverij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Inhal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inhou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haltli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houdelij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einfa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envoudi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fa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voudi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ämpf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jd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Kamp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strij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rhal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krij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rhältli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krijgbaa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terscheid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derscheid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Unterschie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onderschei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terschiedli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derscheidbaa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duzier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r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Produk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produc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Produk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product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lieb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lief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kan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ke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rühm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oem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or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ora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in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era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b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vena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dera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näch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or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sonde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zond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cht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icht unbeding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t noodzakelij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d beding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li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s ist übli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is gebruikelij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ist gar nicht so schw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is helemaal niet zo moeilij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Hum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hum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otzd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ondank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einen Sinn für Humor hab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en gevoel voor humor hebb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Wit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mo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inen Witz erzähle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mop vertell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ronis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nis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Iro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iro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Gegente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tegende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pot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spo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arkastis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castis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arkasm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sarcasm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ynis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nis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Zynism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cynism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pru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spreu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Zeichn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teken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Aut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aut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Textschrei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tekstschrijv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Redak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redact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Grafik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grafisch kunstenaa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Verkäuf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verkop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Les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ez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kämpf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jden te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e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orwerf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wij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u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reter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usla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tlach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letz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ets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färb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ur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übersetz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al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urchschnittli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middel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riginel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e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anne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ne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terhalte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usa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ust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pi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ehrrei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errij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kan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ke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rfolgrei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vo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Mes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beur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atsächli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rdaa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Me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ze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Se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ze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e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me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Che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che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ta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sta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La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la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enzen an + Ak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nzen a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r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s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Flus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rivi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Geschich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geschiedeni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Einh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eenhei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Ausnah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uitzonder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Mus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mu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eben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naa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agsü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da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Fäh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veerboo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Seilbah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kabelba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Ausflu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uitsta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Bumm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wandelingetj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urlau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vakant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Feri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vakant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Ermäβig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kort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Auswe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pasj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Eintrittskar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toegangskaartj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treff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n-/binnenkom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Garderob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vestiai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Heir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huwelij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Landscha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landscha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Ber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ber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Seilbah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kabelba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Gebir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geberg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Schluch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ravij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Ta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d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Wal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bo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Haf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hav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Kana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kana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Quel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br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Fe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rot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Wüs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woestij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Stad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sta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Flus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rivi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Brück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bru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Industriegebie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industriegebie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Freizeitpar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pretpar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Autobahnkreu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klaverbla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Rui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ruï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Hüg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heuv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Dor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dor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Heid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heid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Fäh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veerboo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Mün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mond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tra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stra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Küs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ku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Erdbeb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aardbev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Vulk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vulka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  <w:lang w:val="de-DE"/>
        </w:rPr>
      </w:pPr>
      <w:r>
        <w:rPr>
          <w:u w:val="single"/>
          <w:lang w:val="de-DE"/>
        </w:rPr>
        <w:t>Die passenden Worte:</w:t>
      </w:r>
    </w:p>
    <w:p>
      <w:pPr>
        <w:pStyle w:val="Normal"/>
        <w:jc w:val="center"/>
        <w:rPr>
          <w:u w:val="single"/>
          <w:lang w:val="de-DE"/>
        </w:rPr>
      </w:pPr>
      <w:r>
        <w:rPr>
          <w:u w:val="single"/>
          <w:lang w:val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treibe viel Spo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 doe veel aan spor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spiele Basketbal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 beoefen basketbal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bin (nicht) in einem Vere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 ben (geen) lid van een clu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mache zweimal pro Woche einen Wettkamp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 speel 2 maal per we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trainiere dreimal in der Woch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 train 3 maal per we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spiele Basketball am Mittwoch von . b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ggen wanneer je je sport beoefe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spiele Basketball in der Sporthal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ggen waar je je sport beoefe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sketball finde ich tol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ggen hoe je een bepaalde sport vind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m liebsten spiele ich Basketbal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ggen welke sport je het liefst doe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bezahle … Euro im Jahr für meinen Spo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ggen hoeveel je sport k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habe leider keinen Z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 heb helaas geen tij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habe keinen Lu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 heb geen z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bin schon verabrede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 heb al een andere afspraa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 welche Schule gehst d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ar welke school ga j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 sieht den Stundenplan a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e ziet je lesrooster eruit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lche Fächer machst du am liebs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ke vakken iemand het liefste doe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rf ich mich bitte hinsetz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 ik gaan zit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 viel Zeit haben wir für diese Aufgab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eveel tijd hebben we voor deze opdracht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ürfen wir zusammenarbeiten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gen we samenwerk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 lange dauert der Unterrich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e lang de les duur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at es schon geklingel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eft het al gebeld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 heiβt das auf deutsch, bitt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e is dat in het Duits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as bedeutet dieser Satz, bitt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 betekent deze zi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Wie spricht man das aus, bitte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e spreekt je dat uit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önnen Sie das mal buchstabieren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e spelt u dat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uf welcher Seite sind wir, bitt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 welke bladzijde zitten w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önnen Sie das bitte wiederholen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 je dat nog even herhale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önnen Sie das bitte noch mal erklären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 je dat nog eens uitlegge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önnen Sie bitte etwas langsamer spre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t u wat trager spreke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önnen Sie bitte etwas gröβer schreib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 je wat groter schrijve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rf ich bitte das Fenster öffn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 ik het venster open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rf ich mal auf die Toilette bitt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 ik naar het toilet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lche Note habe ich in Englisch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k cijfer heb ik voor Engels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abe ich die Prüfung bestand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 ik geslaagd voor het exame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önnen wir noch ein wenig üben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 ik nog wat oefene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ich gehe in die 9. Klass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 zit in de 9</w:t>
            </w:r>
            <w:r>
              <w:rPr>
                <w:vertAlign w:val="superscript"/>
              </w:rPr>
              <w:t>de</w:t>
            </w:r>
            <w:r>
              <w:rPr/>
              <w:t xml:space="preserve"> kl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r sind in derselben Klas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zitten in dezelfde kl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the macht Spaβ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 vind wiskunde leu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ir fällt das richtige Wort nicht e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juiste woord schiet me niet binn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eute Schreiben wir einen Englischarb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daag hebben we een test voor Engel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 Geschichte habe ich immer gute No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 heb voor geschiedenis altijd goede cijfer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ntschuldigung, aber ich komme nicht m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gaat voor mij te vlu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ut mir Leid, aber das verstehe ich nich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spijt me, maar dat versta ik nie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ntschuldigung, ich habe meine Hausaufgaben zu Hause verges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 heb mijn huiswerk thuis laten lig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ntschuldigung, ich bin zu spät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ich Freue mich schon auf die Ferie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spijt me dat ik te laat ben</w:t>
            </w:r>
          </w:p>
          <w:p>
            <w:pPr>
              <w:pStyle w:val="Normal"/>
              <w:rPr/>
            </w:pPr>
            <w:r>
              <w:rPr/>
              <w:t>ik kijk al uit naar de vakant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u bist dr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j ben taan de beur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icht mogeln!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t spiek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etzt euch zu zw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 zitten per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ei bitte ruhig, oder du fliegst ra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s aub rustig of je vliegt eru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annst du gut Witze erzählen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 je goed moppen vertell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ast du folgende Witze gehört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b je al deze moppen gehoord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d was jetzt der Witz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 nu precies de mop i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ist ein guter Wit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 goeie mo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n soll nie den Humor verlier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 je nooit je humor mag kwijtspel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n ist zynisch, wenn man jemanden verletzen wil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 je cynisch bent, als je iemand wilt kwets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ntschuldigung, können Sie sich mal vorstell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 je je voorstelle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zeihen Sie, wie war Ihr Na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gen naar iemands naa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oher kommen S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 waar komt u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nd Sie schon verheiratet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t u al getrouwd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bin verheirate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 ben getrouw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bin noch led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 ben nog vrijgez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rf ich meinen Partner vorstell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partner voorstell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s freut mich, Sie kennen zu lernen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 ben blij je te leren kenn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Stadt ist doch für den Tourismus bekannt, ode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stad is toch bekend voor haar toerism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arbeite bei Bayer in Leverkus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ggen bij welke firma je werk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as sind Sie von Beru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gen naar iemands zijn beroe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bin Sekretärin von Beru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jn beroep is secretares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 schreibt man das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e schrijft u dat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n schreibt meinen Namen in zwei Wörter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schrijft mijn naam in 2 woord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s beginnt mit kleinem Anfangsbuchstab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begint met een kleine lette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s gibt viele interessante Museen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 zijn veel interessante muse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interessiere mich auch für die Geschich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 ben ook geïnteresseerd in geschiedeni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möchte die Natur genieβ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 wil van de natuur genie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itte, wie lang ist das Museum noch geöffnet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e lang is het museum nog ope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 sind die Eintrittspreise, bitt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 zijn de toegangsprijze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o können wir unsere Jacken ablegen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ar mogen we onze jassen afgeve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Garderobe ist da la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vestiaire is langs daa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eute Abend ist leider alles Ausverkau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avond is jammer genoeg alles volze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önnten wir noch zwei Plätze bele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t u nog 2 plaatsen reserveren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6:47:00Z</dcterms:created>
  <dc:creator>PC</dc:creator>
  <dc:description/>
  <cp:keywords/>
  <dc:language>en-US</dc:language>
  <cp:lastModifiedBy>PC</cp:lastModifiedBy>
  <dcterms:modified xsi:type="dcterms:W3CDTF">2011-05-28T11:37:00Z</dcterms:modified>
  <cp:revision>6</cp:revision>
  <dc:subject/>
  <dc:title>Leichathletiek</dc:title>
</cp:coreProperties>
</file>