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276"/>
        <w:gridCol w:w="1276"/>
        <w:gridCol w:w="5953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66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66"/>
                <w:sz w:val="20"/>
                <w:szCs w:val="20"/>
              </w:rPr>
              <w:t>CO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66"/>
                <w:sz w:val="20"/>
                <w:szCs w:val="20"/>
              </w:rPr>
              <w:t>Inde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66"/>
                <w:sz w:val="20"/>
                <w:szCs w:val="20"/>
              </w:rPr>
              <w:t>Hoogt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66"/>
                <w:sz w:val="20"/>
                <w:szCs w:val="20"/>
              </w:rPr>
              <w:t>Spons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66"/>
                <w:sz w:val="20"/>
                <w:szCs w:val="20"/>
              </w:rPr>
              <w:t>Bedrag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1 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MONT VENTOU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1.9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Christophe &amp; Evelien (Crous–Caim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2 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COL DU TOURMAL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2.1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IN-GROEP 4 (Aqf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3 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COL DE LA BONET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2.7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Gudrun, Geert, Hilde, Annemie en Judith (Aqf)50</w:t>
            </w:r>
          </w:p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en-US"/>
              </w:rPr>
              <w:t>Lisbeth en Fred Somers Donckers en the chicks 100</w:t>
            </w:r>
          </w:p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  <w:lang w:val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/>
              </w:rPr>
              <w:t>Els en Rudy Van Holderbeke Van Haverbeke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en-US"/>
              </w:rPr>
              <w:t>19</w:t>
            </w:r>
            <w:r>
              <w:rPr>
                <w:rFonts w:cs="Verdana" w:ascii="Verdana" w:hAnsi="Verdana"/>
                <w:color w:val="000066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4 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COL D'AUBISQU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1.7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Sven en Lieve (Schaltin – Verhé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5 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 xml:space="preserve">COL DE MENTÉ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1.34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Chris en Marnix (Maes – Vergaer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6 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 xml:space="preserve">COL DU GRAND COLOMBIER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1.5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Eric &amp; Kristien (Schaltin–Vanhaverbeke)40</w:t>
            </w:r>
          </w:p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Jan en Laurence Corne Mortier, Nisrien, Nina en Leon 40</w:t>
            </w:r>
          </w:p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Annie Van Der Heyden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7 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 xml:space="preserve">COL DE SOUDE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1.5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IN-GROEP 5 (Aqf) (63); Brecht en Nele (4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1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8 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 xml:space="preserve">COL DE BURDINCURUTCHET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1.13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Leen en Wietse (Heiremans – Coole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9 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COL D’IZOAR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2.36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IN-GROEP 4 (Aqf), 240</w:t>
            </w:r>
          </w:p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Christien Cornelis en kinderen,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10 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COL DE L'ISER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2.77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Sven en Veerle (Van Ingelgom-Vandekerckhov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11 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COL D'AGN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1.5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familie Neve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12 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CORMET DE ROSELEN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1.96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IN-GROEP 4 (Aqf)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1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13 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COL DU GALIB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2.64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Medewerkers Grontmij en Libost, 728</w:t>
            </w:r>
          </w:p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Jan &amp; Mieke (Cheroutre-Vanhaverbeke), 100</w:t>
            </w:r>
          </w:p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Bart &amp; Sandra (De Turck – Moens)40</w:t>
            </w:r>
          </w:p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Geert en Annick Claes – Van Roy 25</w:t>
            </w:r>
          </w:p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Ilse Eeckhout 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9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14 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COL DE LA COUILL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1.67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Goedele Vanhaverbek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15 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GRAND BALL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1.34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 xml:space="preserve">Nicolas &amp; Liesbeth (Soenens – Vanhulle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16 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 xml:space="preserve">COL DE PEGUER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1.38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 xml:space="preserve">Maarten en Veerle Vanhaverbek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17 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 xml:space="preserve">COL DE MARIE BLANQU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1.03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De Corte – Vergaer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18 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COL DE LA CO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1.39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IN-GROEP 4 (Aqf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19 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COL DE BALÈ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1.75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20 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COL DU MIN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1.26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 xml:space="preserve">Maarten en Veerle Vanhaverbek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21 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COL DE PEYRESOUR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1.56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22 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COL DE VA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2.1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Eric &amp; Kristien (Schaltin–Vanhaverbek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23 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 xml:space="preserve">COL DE PORTET-D'ASPE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1.06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Els en Frederik Klaas Korneel en Lies (Dely-Dele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24 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COL DU CLERGE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97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Kristof De Clercq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25 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COL DES SAISI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1.6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26 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COLLET DU LIN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97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Annick en Danny (Verlinden-Beerland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27 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COL DU CABARETO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94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Goedele Vanhaverbek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28 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COL DU BALLON D'ALSA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1.17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29 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COL DE CROIX DE L'HOMME MOR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1.16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Karl &amp; An (Cornelis-Rem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30 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COL DE SOLPERIE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1.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31 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COL D'ASP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1.48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Hilde en Mitch Dan Sam Ben (Cheroutre-Kronenber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32 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COL DES ARAV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1.49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Barbara Soene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33 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 xml:space="preserve">COL DE GAMI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5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34 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COL DE LATRAP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1.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Van den Bergh – Van Bel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35 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COL DE CHARBONNIÈ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1.0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36 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COL DE SAINTE MAR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77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37 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 xml:space="preserve">COL DU PAS DE PEYROL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1.58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IN-GROEP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38 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COL DE LA MADELEI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1.74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Rita Maes (20), Nico Vergote (2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39 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COL DE SALET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9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 xml:space="preserve">Maarten en Veerle Vanhaverbek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40 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COL DU CALVAI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</w:rPr>
              <w:t>1.13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Goedele Vanhaverbek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41 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CÔTE DE ROSSANG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1.48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42 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COL DE MACUEG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1.06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 xml:space="preserve">Maarten en Veerle Vanhaverbek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43 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COL DE BORDÈR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1.15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44 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CÔTE DE LA CROIX DE SIG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86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45 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COL DE LA CASSE FROI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7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Goedele Vanhaverbek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46 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COL D'OSQUI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49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47 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COL D'AY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1.0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48 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COL D'ENGAYRESQU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78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49 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COL BAGARGU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1.32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An Vanhaverbek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50 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CÔTE DE LE CR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5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51 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CÔTE DE SAINT PIER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6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52 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COL DE L'ENG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8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Goedele Vanhaverbek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53 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COL DE LA CROIX F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1.47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54 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COL DE LA CROIX DE LA SER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1.04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Anna Van Ryckegh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55 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 xml:space="preserve">CÔTE DE SAINTE CROIX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68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56 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CÔTE DU MIRI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98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57 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CÔTE DE MONT-BR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5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 xml:space="preserve">Maarten en Veerle Vanhaverbek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58 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COL DE L'AIRE DEÏ MAS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69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59 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MONT AIGOU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1.56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Els De Meyer, 100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Ann en Filip (Polspoel – Van Aelten),  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1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60 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CÔTE DE WELSCHBRU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78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Frank en Veerle Spoelders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61 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  <w:lang w:val="en-US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en-US" w:eastAsia="nl-BE"/>
              </w:rPr>
              <w:t>CÔTE DES HAUTES DU TOULOUREN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57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62 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CÔTE D'ATHO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7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63 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CÔTE DE JALADI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9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64 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CÔTE DU PROCUR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1.07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65 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COL DE VALSBER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65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66 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COL DE BALGO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74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67 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COL DU BU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1.19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IN-GROEP 4 (Aqf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68 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CÔTE DE BELLEFONTAI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1.1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69 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COL DE SAINT BENO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6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70 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COL DU PRÉ DES RAV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1.0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71 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CÔTE DE BRASCO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67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72 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CÔTE DE GERGUEI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56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73 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COL DE NUIZIER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6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74 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CÔTE DE VALF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69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75 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COL DE LA CROIX DE L'OR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73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Proot – De Mey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76 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CÔTE DE MOY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48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77 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CÔTE DE LARRA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6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78 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 xml:space="preserve">CÔTE DE VIRARGUE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1.0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79 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COL DE SIR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96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80 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COL DE FELIN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9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81 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COL DES PRADEAU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1.19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82 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CÔTE DES CHAMPS DESS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1.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83 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COL DE BERENT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1.14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84 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CÔTE DE LOUBRESSA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37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85 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COL DU SCHAN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44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Bart, Lore (Cheroutr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86 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COL DES CASSETT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6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87 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COL DE SAINT LE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39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88 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CÔTE DE COMBES DE FILHO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26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89 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CÔTE DE LA LANDET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1.03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90 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CÔTE DE CAMPTOR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25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91 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CÔTE DE PAYRA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29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92 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CÔTE DE PORT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23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93 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COL DE LA CROIX DE L'OR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49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94 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COL NOTRE D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66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95 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CÔTE DE TERMIGN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1.39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96 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COL DE CR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6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Mia Spoelder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97 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  <w:lang w:val="fr-FR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fr-FR" w:eastAsia="nl-BE"/>
              </w:rPr>
              <w:t>CÔTE DE LA FERME SUR LE BO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62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Krimo Coordination BVB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98 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CÔTE DES EMERY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74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Dillen - Buyse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99 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COL DU SOUL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1.47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Katty Plevoe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100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CÔTE DE MONCABR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25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M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ALLE COLS</w:t>
            </w:r>
          </w:p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Familie Lingier (0,5€/col); Hans Van Gent (0,5€/col)</w:t>
            </w:r>
          </w:p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Koen en Herlinde (Vandewalle – Coussens) (0,5€/col)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fr-FR" w:eastAsia="nl-BE"/>
              </w:rPr>
              <w:t>Peter en Rosemie (De Ruytter – Cheroutre) (2€/col)</w:t>
            </w:r>
          </w:p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Familie Moerman - Vanhaverbeke (1€/col)</w:t>
            </w:r>
          </w:p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Familie Geldhof – Cheroutre (1€/col)</w:t>
            </w:r>
          </w:p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Alex en Christine De Wilde De Meyer 40</w:t>
            </w:r>
          </w:p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Harald en Hanneke Van Gerwen (40ct/col)</w:t>
            </w:r>
          </w:p>
          <w:p>
            <w:pPr>
              <w:pStyle w:val="Normal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Familie De Herdt – Vanderhispallie (50ct/co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  <w:t>6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color w:val="000066"/>
                <w:sz w:val="20"/>
                <w:szCs w:val="20"/>
                <w:lang w:val="nl-BE" w:eastAsia="nl-BE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color w:val="000066"/>
                <w:sz w:val="20"/>
                <w:szCs w:val="20"/>
                <w:lang w:val="nl-BE" w:eastAsia="nl-BE"/>
              </w:rPr>
            </w:pPr>
            <w:r>
              <w:rPr>
                <w:rFonts w:cs="Verdana" w:ascii="Verdana" w:hAnsi="Verdana"/>
                <w:b/>
                <w:color w:val="000066"/>
                <w:sz w:val="20"/>
                <w:szCs w:val="20"/>
                <w:lang w:val="nl-BE" w:eastAsia="nl-BE"/>
              </w:rPr>
              <w:t>Totaal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color w:val="000066"/>
                <w:sz w:val="20"/>
                <w:szCs w:val="20"/>
                <w:lang w:val="nl-BE" w:eastAsia="nl-BE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Verdana" w:ascii="Verdana" w:hAnsi="Verdana"/>
                <w:color w:val="000066"/>
                <w:lang w:val="nl-BE" w:eastAsia="en-US"/>
              </w:rPr>
              <w:instrText xml:space="preserve"> =SUM(F2:F102) \# "0" </w:instrText>
            </w:r>
            <w:r>
              <w:rPr>
                <w:rFonts w:cs="Verdana" w:ascii="Verdana" w:hAnsi="Verdana"/>
                <w:b/>
                <w:color w:val="000066"/>
                <w:sz w:val="20"/>
                <w:szCs w:val="20"/>
                <w:lang w:val="nl-BE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color w:val="000066"/>
                <w:lang w:val="nl-BE" w:eastAsia="en-US"/>
              </w:rPr>
              <w:fldChar w:fldCharType="separate"/>
            </w:r>
            <w:r>
              <w:rPr>
                <w:rFonts w:cs="Verdana" w:ascii="Verdana" w:hAnsi="Verdana"/>
                <w:b/>
                <w:color w:val="000066"/>
                <w:sz w:val="20"/>
                <w:szCs w:val="20"/>
                <w:lang w:val="nl-BE" w:eastAsia="en-US"/>
              </w:rPr>
              <w:t>4728</w:t>
            </w:r>
            <w:r/>
            <w:r>
              <w:rPr>
                <w:sz w:val="20"/>
                <w:b/>
                <w:szCs w:val="20"/>
                <w:rFonts w:cs="Verdana" w:ascii="Verdana" w:hAnsi="Verdana"/>
                <w:color w:val="000066"/>
                <w:lang w:val="nl-BE" w:eastAsia="en-US"/>
              </w:rPr>
              <w:fldChar w:fldCharType="end"/>
            </w:r>
            <w:r>
              <w:rPr>
                <w:rFonts w:cs="Verdana" w:ascii="Verdana" w:hAnsi="Verdana"/>
                <w:b/>
                <w:color w:val="000066"/>
                <w:sz w:val="20"/>
                <w:szCs w:val="20"/>
                <w:lang w:val="nl-BE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000066"/>
          <w:sz w:val="20"/>
          <w:szCs w:val="20"/>
        </w:rPr>
      </w:pPr>
      <w:r>
        <w:rPr>
          <w:rFonts w:cs="Verdana" w:ascii="Verdana" w:hAnsi="Verdana"/>
          <w:color w:val="000066"/>
          <w:sz w:val="20"/>
          <w:szCs w:val="20"/>
        </w:rPr>
        <w:t xml:space="preserve">Index = 0,0001 * h²/l </w:t>
        <w:br/>
        <w:t>Hierin is: h hoogteverschil in meter en l lengte van de klim in km</w:t>
      </w:r>
    </w:p>
    <w:sectPr>
      <w:type w:val="nextPage"/>
      <w:pgSz w:orient="landscape" w:w="16838" w:h="11906"/>
      <w:pgMar w:left="1417" w:right="1417" w:gutter="0" w:header="0" w:top="170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5:44:00Z</dcterms:created>
  <dc:creator>Wim Cheroutre</dc:creator>
  <dc:description/>
  <cp:keywords/>
  <dc:language>en-US</dc:language>
  <cp:lastModifiedBy>Wim Cheroutre</cp:lastModifiedBy>
  <dcterms:modified xsi:type="dcterms:W3CDTF">2011-09-15T07:31:00Z</dcterms:modified>
  <cp:revision>18</cp:revision>
  <dc:subject/>
  <dc:title/>
</cp:coreProperties>
</file>